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56"/>
          <w:u w:val="none"/>
        </w:rPr>
      </w:pPr>
      <w:r>
        <w:rPr>
          <w:rFonts w:cs="Arial" w:ascii="Arial" w:hAnsi="Arial"/>
          <w:sz w:val="56"/>
          <w:u w:val="none"/>
        </w:rPr>
        <w:t>TyfloCentrum Ostrava, o.p.s.</w:t>
      </w:r>
    </w:p>
    <w:p>
      <w:pPr>
        <w:pStyle w:val="Heading"/>
        <w:rPr>
          <w:rFonts w:ascii="Arial" w:hAnsi="Arial" w:cs="Arial"/>
          <w:sz w:val="72"/>
          <w:u w:val="none"/>
        </w:rPr>
      </w:pPr>
      <w:r>
        <w:rPr>
          <w:rFonts w:cs="Arial" w:ascii="Arial" w:hAnsi="Arial"/>
          <w:sz w:val="72"/>
          <w:u w:val="none"/>
        </w:rPr>
      </w:r>
    </w:p>
    <w:p>
      <w:pPr>
        <w:pStyle w:val="Heading"/>
        <w:rPr>
          <w:rFonts w:ascii="Arial" w:hAnsi="Arial" w:cs="Arial"/>
          <w:sz w:val="72"/>
          <w:u w:val="none"/>
        </w:rPr>
      </w:pPr>
      <w:r>
        <w:rPr>
          <w:rFonts w:cs="Arial" w:ascii="Arial" w:hAnsi="Arial"/>
          <w:sz w:val="72"/>
          <w:u w:val="non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i/>
          <w:i/>
          <w:iCs/>
          <w:sz w:val="72"/>
          <w:u w:val="none"/>
          <w:lang w:val="en-US" w:eastAsia="en-US"/>
        </w:rPr>
      </w:pPr>
      <w:r>
        <w:rPr>
          <w:rFonts w:cs="Arial" w:ascii="Arial" w:hAnsi="Arial"/>
          <w:i/>
          <w:iCs/>
          <w:sz w:val="72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228600</wp:posOffset>
            </wp:positionV>
            <wp:extent cx="2498725" cy="2726055"/>
            <wp:effectExtent l="0" t="0" r="0" b="0"/>
            <wp:wrapTopAndBottom/>
            <wp:docPr id="1" name="t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c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i/>
          <w:i/>
          <w:iCs/>
          <w:sz w:val="72"/>
          <w:u w:val="none"/>
        </w:rPr>
      </w:pPr>
      <w:r>
        <w:rPr>
          <w:rFonts w:cs="Arial" w:ascii="Arial" w:hAnsi="Arial"/>
          <w:i/>
          <w:iCs/>
          <w:sz w:val="72"/>
          <w:u w:val="none"/>
        </w:rPr>
      </w:r>
    </w:p>
    <w:p>
      <w:pPr>
        <w:pStyle w:val="Heading"/>
        <w:rPr>
          <w:rFonts w:ascii="Arial" w:hAnsi="Arial" w:cs="Arial"/>
          <w:i/>
          <w:i/>
          <w:iCs/>
          <w:sz w:val="72"/>
          <w:u w:val="none"/>
        </w:rPr>
      </w:pPr>
      <w:r>
        <w:rPr>
          <w:rFonts w:cs="Arial" w:ascii="Arial" w:hAnsi="Arial"/>
          <w:i/>
          <w:iCs/>
          <w:sz w:val="72"/>
          <w:u w:val="none"/>
        </w:rPr>
      </w:r>
    </w:p>
    <w:p>
      <w:pPr>
        <w:pStyle w:val="Heading"/>
        <w:rPr>
          <w:rFonts w:ascii="Arial" w:hAnsi="Arial" w:cs="Arial"/>
          <w:i/>
          <w:i/>
          <w:iCs/>
          <w:color w:val="800080"/>
          <w:sz w:val="56"/>
          <w:u w:val="none"/>
        </w:rPr>
      </w:pPr>
      <w:r>
        <w:rPr>
          <w:rFonts w:cs="Arial" w:ascii="Arial" w:hAnsi="Arial"/>
          <w:i/>
          <w:iCs/>
          <w:color w:val="800080"/>
          <w:sz w:val="56"/>
          <w:u w:val="none"/>
        </w:rPr>
      </w:r>
    </w:p>
    <w:p>
      <w:pPr>
        <w:pStyle w:val="Heading"/>
        <w:rPr>
          <w:rFonts w:ascii="Arial" w:hAnsi="Arial" w:cs="Arial"/>
          <w:i/>
          <w:i/>
          <w:iCs/>
          <w:color w:val="800080"/>
          <w:sz w:val="56"/>
          <w:u w:val="none"/>
        </w:rPr>
      </w:pPr>
      <w:r>
        <w:rPr>
          <w:rFonts w:cs="Arial" w:ascii="Arial" w:hAnsi="Arial"/>
          <w:i/>
          <w:iCs/>
          <w:color w:val="800080"/>
          <w:sz w:val="56"/>
          <w:u w:val="none"/>
        </w:rPr>
        <w:t>Výroční zpráva za rok 2000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800080"/>
          <w:sz w:val="56"/>
          <w:u w:val="none"/>
        </w:rPr>
      </w:pPr>
      <w:r>
        <w:rPr>
          <w:rFonts w:cs="Arial" w:ascii="Arial" w:hAnsi="Arial"/>
          <w:i/>
          <w:iCs/>
          <w:color w:val="800080"/>
          <w:sz w:val="56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bsah:</w:t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hled činností, vykonávaných v kalendářním roce 2000 s uvedením vztahu k účelu založení společnosti</w:t>
      </w:r>
    </w:p>
    <w:p>
      <w:pPr>
        <w:pStyle w:val="PismenST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znik a účel založení společnosti</w:t>
      </w:r>
    </w:p>
    <w:p>
      <w:pPr>
        <w:pStyle w:val="PismenST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Činnost TyfloCentra v roce 2000</w:t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hled o peněžních příjmech a výdajích</w:t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v a pohyb majetku a závazků společnosti</w:t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ěny zakládací listiny a složení řídících orgánů, k nimž došlo           v průběhu hodnoceného roku</w:t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lší údaje stanovené správní radou</w:t>
      </w:r>
    </w:p>
    <w:p>
      <w:pPr>
        <w:pStyle w:val="Nadpislnku"/>
        <w:ind w:right="99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PismenST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Přehled činností vykonávaných v kalendářním roce 2000 </w:t>
      </w:r>
    </w:p>
    <w:p>
      <w:pPr>
        <w:pStyle w:val="PismenST"/>
        <w:numPr>
          <w:ilvl w:val="0"/>
          <w:numId w:val="0"/>
        </w:numPr>
        <w:ind w:left="360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s uvedením vztahu k účelu založení společnos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1. Vznik a účel založení společnosti</w:t>
      </w:r>
    </w:p>
    <w:p>
      <w:pPr>
        <w:pStyle w:val="Normal"/>
        <w:ind w:left="725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</w:rPr>
        <w:t>Obecně prospěšná společnost TyfloCentrum Ostrava, o.p.s. (dále jen TyfloCentrum) vznikla v souladu se zákonem č. 2</w:t>
      </w:r>
      <w:r>
        <w:rPr>
          <w:rFonts w:cs="Arial" w:ascii="Arial" w:hAnsi="Arial"/>
          <w:color w:val="000000"/>
          <w:sz w:val="28"/>
        </w:rPr>
        <w:t xml:space="preserve">48/1995 Sb., </w:t>
        <w:br/>
        <w:t xml:space="preserve">o obecně prospěšných společnostech a Zakládací listinou této obecně prospěšné společnosti vypracovanou zakladatelem, kterým je občanské sdružení Sjednocená organizace nevidomých a slabozrakých ČR se sídlem v Praze, IČO </w:t>
      </w:r>
      <w:r>
        <w:rPr>
          <w:rFonts w:cs="Arial" w:ascii="Arial" w:hAnsi="Arial"/>
          <w:sz w:val="28"/>
        </w:rPr>
        <w:t>65399447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floCentrum bylo založeno dne 26.6.2000 ustavením správní rady a dozorčí rady. Úřední z</w:t>
      </w:r>
      <w:r>
        <w:rPr>
          <w:rFonts w:cs="Arial" w:ascii="Arial" w:hAnsi="Arial"/>
          <w:sz w:val="28"/>
        </w:rPr>
        <w:t>ápis do rejstříku obecně prospěšných společností byl proveden 18. 9. 2000 u Krajského obchodního soudu v Ostravě, pod spisovým číslem O/12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8"/>
        </w:rPr>
        <w:tab/>
        <w:t>Sídlem</w:t>
      </w:r>
      <w:r>
        <w:rPr>
          <w:rFonts w:cs="Arial" w:ascii="Arial" w:hAnsi="Arial"/>
          <w:color w:val="000000"/>
          <w:sz w:val="28"/>
        </w:rPr>
        <w:t xml:space="preserve"> TyfloCentra je Ostrava – Zábřeh, Syllabova 19, 703 86.</w:t>
      </w:r>
    </w:p>
    <w:p>
      <w:pPr>
        <w:pStyle w:val="Zkladntextodsazen2"/>
        <w:rPr/>
      </w:pPr>
      <w:r>
        <w:rPr/>
        <w:t xml:space="preserve">Posláním TyfloCentra je vytvářet a poskytovat služby sociální </w:t>
        <w:br/>
        <w:t xml:space="preserve">a technické pomoci nevidomým a těžce zrakově  postiženým občanům  </w:t>
        <w:br/>
        <w:t xml:space="preserve">i občanům s jiným zdravotním, zejména kombinovaným postižením, </w:t>
        <w:br/>
        <w:t xml:space="preserve">vymezené Zakládací listinou. Jedná se o služby a činnosti, které vedou </w:t>
        <w:br/>
        <w:t>k samostatnosti a nezávislosti, zdokonalují kvalitu života, podporují společenské, pracovní a kulturní uplatnění, dosažení integrace do společnosti na zásadě rovnosti. Další činnosti směřují k rozšiřování možností pro uplatnění všestranných zájmů, ke komplexnímu zlepšování životních podmínek zdravotně, zejména těžce zrakově postižených občanů. Služby a aktivity TyfloCentra mohou být využívány klienty celé ČR, především jsou však určeny pro oblast Moravskoslezského kraje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u w:val="single"/>
        </w:rPr>
        <w:t>1.2. Činnost TyfloCentra v roce 2000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založení TyfloCentra až do konce roku 2000 byla realizována činnost dobrovolnými pracovníky panem Karlem Kurlandem                    a Ing. Petrou Černoškovou, směřující hlavně k zajištění finančních          a technických prostředků pro rok 2001. Prozatímním vedením TyfloCentra, do jmenování ředitele, byl pověřen předsedou správní rady PaedDr. Jiřím Šimonským pan Karel Kurland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0. září byl zřízen bankovní účet TyfloCentra u ČSOB v Ostravě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5. září byla rovněž provedena registrace TyfloCentra na finančním úřadě.</w:t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lavní činnost, která pro rok 2000 neměla zajištěny žádné finanční prostředky, spočívala ve vypracování a podání projektů u Ministerstva práce a sociálních věcí ČR a Magistrátu města Ostravy k zajištění finančních prostředků na činnost v roce 2001. Celkový požadavek na dotace činil 898 307,- Kč. Předběžný celkový rozpočet na rok 2001 byl stanoven na 987 150,- Kč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rok 2001 se podařilo dohodnout zřízení dvou společensky účelných pracovních míst od února 2001 v dohodě s Úřadem práce Ostrava a s Úřadem práce Přerov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2. Přehled o peněžních příjmech a výdají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Příjmy: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880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nanční příspěvek na založení úč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000,00 Kč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Úrok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3 Kč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říjmy celk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.001,03 Kč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/>
      </w:pPr>
      <w:r>
        <w:rPr/>
        <w:t>Výdaje: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880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platky ČSO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5,40 Kč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Výdaje celk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15,40 Kč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/>
        <w:t>Rozdíl: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880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říjmy – výdaj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 785,63 Kč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3. Stav a pohyb majetku a závazků TyfloCent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yfloCentrum nevlastní žádný majetek, nemá žádné závazky </w:t>
        <w:br/>
        <w:t xml:space="preserve">a pohledávky.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PismenST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PismenST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4. Změny zakládací listiny a složení řídících orgánů, k nimž došlo     v průběhu hodnoceného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společném ustavujícím zasedání správní a dozorčí rady dne 26.6.2000 byli zakladatelem jmenováni tito členové správní a dozorčí rad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/>
        <w:t>členové správní rady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gr. Jiří Děrg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ádražní 102, Ostrava 1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vana Hegrov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řižíkova 2862, Ostrava 1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MVDr. Vítězslav Raš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ynaisova 12, Ostrava-Mar. Hory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nika Řezníčkov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něvova 249 / 22, Slezská Ostrav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edDr. Jiří Šimonsk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d. Štěpánka 1878/2, Ostrava-Porub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hDr. Jaroslava Wenigerov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smínová 1615, Ostrava-Porub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TextBody"/>
        <w:tabs>
          <w:tab w:val="clear" w:pos="2835"/>
          <w:tab w:val="clear" w:pos="5670"/>
          <w:tab w:val="clear" w:pos="7655"/>
        </w:tabs>
        <w:spacing w:lineRule="auto" w:line="240"/>
        <w:ind w:firstLine="708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Předsedou správní rady byl zvolen PaedDr. Jiří Šimonský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/>
        <w:t>členové dozorčí rady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2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ie Habrnalová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lavní třída 679/114, Ostrava-Porub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g. Jan Kaštovský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lgogradská 2513/71, Ostrava-Zábřeh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g. Petr Šabas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rantiška Lýska 5, Ostrava-Zábře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2835"/>
          <w:tab w:val="clear" w:pos="5670"/>
          <w:tab w:val="clear" w:pos="7655"/>
        </w:tabs>
        <w:spacing w:lineRule="auto" w:line="240"/>
        <w:ind w:firstLine="708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Předsedou dozorčí rady byl zvolen Ing. Jan Kaštovský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u w:val="single"/>
        </w:rPr>
        <w:t>5. Další údaje stanovené správní rado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rávní radou nebyly stanoveny žádné další údaj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ismenST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Ostravě dne 25. 2. 200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rel Kurland – ředitel TyfloCentra Ostrava, o.p.s.  ………………………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Arial" w:ascii="Arial" w:hAnsi="Arial"/>
        <w:i/>
        <w:iCs/>
        <w:sz w:val="28"/>
      </w:rPr>
      <w:t xml:space="preserve">- </w:t>
    </w:r>
    <w:r>
      <w:rPr>
        <w:rStyle w:val="PageNumber"/>
        <w:rFonts w:cs="Arial" w:ascii="Arial" w:hAnsi="Arial"/>
        <w:i/>
        <w:iCs/>
        <w:sz w:val="28"/>
      </w:rPr>
      <w:fldChar w:fldCharType="begin"/>
    </w:r>
    <w:r>
      <w:rPr>
        <w:rStyle w:val="PageNumber"/>
        <w:sz w:val="28"/>
        <w:i/>
        <w:iCs/>
        <w:rFonts w:cs="Arial" w:ascii="Arial" w:hAnsi="Arial"/>
      </w:rPr>
      <w:instrText xml:space="preserve"> PAGE </w:instrText>
    </w:r>
    <w:r>
      <w:rPr>
        <w:rStyle w:val="PageNumber"/>
        <w:sz w:val="28"/>
        <w:i/>
        <w:iCs/>
        <w:rFonts w:cs="Arial" w:ascii="Arial" w:hAnsi="Arial"/>
      </w:rPr>
      <w:fldChar w:fldCharType="separate"/>
    </w:r>
    <w:r>
      <w:rPr>
        <w:rStyle w:val="PageNumber"/>
        <w:sz w:val="28"/>
        <w:i/>
        <w:iCs/>
        <w:rFonts w:cs="Arial" w:ascii="Arial" w:hAnsi="Arial"/>
      </w:rPr>
      <w:t>5</w:t>
    </w:r>
    <w:r>
      <w:rPr>
        <w:rStyle w:val="PageNumber"/>
        <w:sz w:val="28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670" w:leader="none"/>
        <w:tab w:val="left" w:pos="7655" w:leader="none"/>
      </w:tabs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enST">
    <w:name w:val="Pismen_ST"/>
    <w:basedOn w:val="Normal"/>
    <w:qFormat/>
    <w:pPr>
      <w:numPr>
        <w:ilvl w:val="0"/>
        <w:numId w:val="4"/>
      </w:numPr>
      <w:overflowPunct w:val="false"/>
      <w:autoSpaceDE w:val="false"/>
      <w:ind w:left="283" w:hanging="283"/>
      <w:jc w:val="both"/>
      <w:textAlignment w:val="baseline"/>
    </w:pPr>
    <w:rPr>
      <w:szCs w:val="20"/>
    </w:rPr>
  </w:style>
  <w:style w:type="paragraph" w:styleId="Nadpislnku">
    <w:name w:val="Nadpis_článku"/>
    <w:basedOn w:val="Normal"/>
    <w:qFormat/>
    <w:pPr>
      <w:overflowPunct w:val="false"/>
      <w:autoSpaceDE w:val="false"/>
      <w:spacing w:lineRule="atLeast" w:line="240"/>
      <w:jc w:val="center"/>
      <w:textAlignment w:val="baseline"/>
      <w:outlineLvl w:val="0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5:46:00Z</dcterms:created>
  <dc:creator>Karel</dc:creator>
  <dc:description/>
  <dc:language>en-US</dc:language>
  <cp:lastModifiedBy>Ing. Petra Černošková</cp:lastModifiedBy>
  <cp:lastPrinted>2002-09-26T19:26:00Z</cp:lastPrinted>
  <dcterms:modified xsi:type="dcterms:W3CDTF">2002-09-26T17:28:00Z</dcterms:modified>
  <cp:revision>11</cp:revision>
  <dc:subject/>
  <dc:title>Výroční zpráva za rok 2000</dc:title>
</cp:coreProperties>
</file>