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96"/>
          <w:szCs w:val="96"/>
          <w:u w:val="none"/>
        </w:rPr>
      </w:pPr>
      <w:r>
        <w:rPr>
          <w:rFonts w:cs="Arial" w:ascii="Arial" w:hAnsi="Arial"/>
          <w:color w:val="000080"/>
          <w:sz w:val="96"/>
          <w:szCs w:val="96"/>
          <w:u w:val="none"/>
        </w:rPr>
        <w:t xml:space="preserve">TyfloCentrum Ostrava, </w:t>
      </w:r>
    </w:p>
    <w:p>
      <w:pPr>
        <w:pStyle w:val="Heading"/>
        <w:rPr>
          <w:rFonts w:ascii="Arial" w:hAnsi="Arial" w:cs="Arial"/>
          <w:color w:val="000080"/>
          <w:sz w:val="96"/>
          <w:szCs w:val="96"/>
          <w:u w:val="none"/>
        </w:rPr>
      </w:pPr>
      <w:r>
        <w:rPr>
          <w:rFonts w:cs="Arial" w:ascii="Arial" w:hAnsi="Arial"/>
          <w:color w:val="000080"/>
          <w:sz w:val="96"/>
          <w:szCs w:val="96"/>
          <w:u w:val="none"/>
        </w:rPr>
        <w:t>o.p.s.</w:t>
      </w:r>
    </w:p>
    <w:p>
      <w:pPr>
        <w:pStyle w:val="Heading"/>
        <w:rPr>
          <w:rFonts w:ascii="Arial" w:hAnsi="Arial" w:cs="Arial"/>
          <w:color w:val="000080"/>
          <w:sz w:val="72"/>
          <w:szCs w:val="72"/>
          <w:u w:val="none"/>
        </w:rPr>
      </w:pPr>
      <w:r>
        <w:rPr>
          <w:rFonts w:cs="Arial" w:ascii="Arial" w:hAnsi="Arial"/>
          <w:color w:val="000080"/>
          <w:sz w:val="72"/>
          <w:szCs w:val="72"/>
          <w:u w:val="none"/>
        </w:rPr>
      </w:r>
    </w:p>
    <w:p>
      <w:pPr>
        <w:pStyle w:val="Heading"/>
        <w:rPr>
          <w:rFonts w:ascii="Arial" w:hAnsi="Arial" w:cs="Arial"/>
          <w:sz w:val="72"/>
          <w:szCs w:val="72"/>
          <w:u w:val="none"/>
        </w:rPr>
      </w:pPr>
      <w:r>
        <w:rPr>
          <w:rFonts w:cs="Arial" w:ascii="Arial" w:hAnsi="Arial"/>
          <w:sz w:val="72"/>
          <w:szCs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u w:val="none"/>
        </w:rPr>
        <w:object w:dxaOrig="6554" w:dyaOrig="63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45pt;height:266.65pt" filled="f" o:ole="">
            <v:imagedata r:id="rId3" o:title=""/>
          </v:shape>
          <o:OLEObject Type="Embed" ProgID="" ShapeID="ole_rId2" DrawAspect="Content" ObjectID="_849757444" r:id="rId2"/>
        </w:object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Subtitle"/>
        <w:rPr>
          <w:i w:val="false"/>
          <w:i w:val="false"/>
          <w:color w:val="000080"/>
          <w:sz w:val="72"/>
          <w:szCs w:val="72"/>
        </w:rPr>
      </w:pPr>
      <w:r>
        <w:rPr>
          <w:i w:val="false"/>
          <w:color w:val="000080"/>
          <w:sz w:val="72"/>
          <w:szCs w:val="72"/>
        </w:rPr>
        <w:t>Výroční zpráva za rok 2004</w:t>
      </w:r>
    </w:p>
    <w:p>
      <w:pPr>
        <w:pStyle w:val="Normal"/>
        <w:rPr>
          <w:i/>
          <w:i/>
          <w:color w:val="000080"/>
          <w:sz w:val="72"/>
          <w:szCs w:val="72"/>
        </w:rPr>
      </w:pPr>
      <w:r>
        <w:rPr>
          <w:i/>
          <w:color w:val="00008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aje o společnos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ěkování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ány společnos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ehled činností vykonávaných v roce 2004 s uvedením vztahu k účelu založení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ční účetní uzávěrk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hled o peněžních příjmech a výdají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hled rozsahu příjmů ( výnosů ) v členění podle zdroj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av majetků a závazků společnosti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Úplný objem nákladů v členění na náklady vynaložené pro plnění obecně  prospěšných služeb, náklady na vlastní činnost (správu ) společnosti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práva auditora k roční účetní uzávěr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toalbum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1. Základní údaje o společ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yfloCentrum Ostrava, o.p.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yllabova 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03 86  Ostrava – Zábře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čísla :  596 783 0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96 780 303</w:t>
      </w:r>
    </w:p>
    <w:p>
      <w:pPr>
        <w:pStyle w:val="Normal"/>
        <w:jc w:val="center"/>
        <w:rPr/>
      </w:pPr>
      <w:r>
        <w:rPr>
          <w:rFonts w:cs="Arial" w:ascii="Arial" w:hAnsi="Arial"/>
        </w:rPr>
        <w:t>777 221 1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nkovní spojení : ČSOB Ostrava č.ú. 374344713/03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sta@tyflocentrum-ova.cz</w:t>
      </w:r>
    </w:p>
    <w:p>
      <w:pPr>
        <w:pStyle w:val="Normal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tyflocentrum-ova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floCentrum Ostrava, o.p.s. (dále jen TyfloCentrum) vzniklo v souladu se zákonem </w:t>
        <w:br/>
        <w:t xml:space="preserve">č. 248/1995 Sb., o obecně prospěšných společnostech a Zakládací listinou této obecně prospěšné společnosti vypracovanou zakladatelem, kterým je Sjednocená organizace nevidomých a slabozrakých Č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floCentrum bylo založeno dne 26.6.2000 ustavením správní rady a dozorčí rady. Jako právnická osoba bylo registrováno dne 18.9.2000 zápisem v rejstříku OPS </w:t>
        <w:br/>
        <w:t>u Rejstříkového soudu v Ostravě (Oddíl O, vložka 122). Přiděleno IČO 2586315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2. P O D Ě K O V Á N 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ěkujeme všem, kterým není lhostejný nesnadný život lidí se zrakovým postižením </w:t>
        <w:br/>
        <w:t xml:space="preserve">a proto se rozhodli s důvěrou podpořit naši veřejně prospěšnou činnost a námi poskytované služby této skupině občanů. Velmi si ceníme podpory ze strany Magistrátu města Ostravy, Krajského úřadu, Ministerstva práce a sociálních věcí, dalších organizací, jednotlivců i sdělovacích prostřed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right="204" w:hanging="0"/>
        <w:rPr/>
      </w:pPr>
      <w:r>
        <w:rPr>
          <w:rFonts w:cs="Arial" w:ascii="Arial" w:hAnsi="Arial"/>
          <w:b/>
          <w:bCs/>
          <w:sz w:val="36"/>
          <w:szCs w:val="20"/>
        </w:rPr>
        <w:t xml:space="preserve">3. Statutární orgán </w:t>
      </w:r>
      <w:r>
        <w:rPr>
          <w:rFonts w:cs="Arial" w:ascii="Arial" w:hAnsi="Arial"/>
          <w:sz w:val="36"/>
          <w:szCs w:val="20"/>
        </w:rPr>
        <w:t xml:space="preserve">(statutární zástupci organizace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4" w:hanging="0"/>
        <w:jc w:val="center"/>
        <w:rPr/>
      </w:pPr>
      <w:r>
        <w:rPr>
          <w:rFonts w:cs="Arial" w:ascii="Arial" w:hAnsi="Arial"/>
          <w:b/>
          <w:sz w:val="28"/>
          <w:szCs w:val="20"/>
        </w:rPr>
        <w:t>stav k 31.12. 200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</w:t>
      </w:r>
      <w:r>
        <w:rPr>
          <w:rFonts w:cs="Arial" w:ascii="Arial" w:hAnsi="Arial"/>
          <w:b/>
          <w:bCs/>
          <w:sz w:val="32"/>
          <w:szCs w:val="20"/>
        </w:rPr>
        <w:t>Správní rad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VDr. Vítězslav Raška, předseda  správn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/>
      </w:pPr>
      <w:r>
        <w:rPr>
          <w:rFonts w:cs="Arial" w:ascii="Arial" w:hAnsi="Arial"/>
          <w:szCs w:val="20"/>
        </w:rPr>
        <w:t>Hynaisova 12, Ostrava – Mariánské Hor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gr. Jiří Děrgel, člen správn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dražní 102, Ostrav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Marie Parmová, člen správn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dovská 17/761, Ostrava - Muglinov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Jiří Pasz, člen správní rad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5" w:right="204" w:hanging="0"/>
        <w:rPr/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Nábřeží míru 58, Český Těší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g. Jitka Jelínková, člen správn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vlouskova 4434, Ostrava - Porub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695" w:right="204" w:hanging="8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edDr. Jiří Šimonský, člen správn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d. Štěpánka 1878/2, Ostrava – Porub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 w:val="32"/>
          <w:szCs w:val="20"/>
        </w:rPr>
        <w:t>Dozorčí rad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right="204" w:hanging="0"/>
        <w:rPr/>
      </w:pPr>
      <w:r>
        <w:rPr>
          <w:rFonts w:cs="Arial" w:ascii="Arial" w:hAnsi="Arial"/>
          <w:b/>
          <w:bCs/>
          <w:szCs w:val="20"/>
        </w:rPr>
        <w:tab/>
        <w:t>1.</w:t>
        <w:tab/>
      </w:r>
      <w:r>
        <w:rPr>
          <w:rFonts w:cs="Arial" w:ascii="Arial" w:hAnsi="Arial"/>
          <w:szCs w:val="20"/>
        </w:rPr>
        <w:t>Ing. Jan Kaštovský, předseda dozorč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lgogradská 2513/71, Ostrava – Zábře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5" w:right="204" w:hanging="0"/>
        <w:rPr/>
      </w:pPr>
      <w:r>
        <w:rPr>
          <w:rFonts w:cs="Arial" w:ascii="Arial" w:hAnsi="Arial"/>
          <w:b/>
          <w:szCs w:val="20"/>
        </w:rPr>
        <w:t>2</w:t>
      </w:r>
      <w:r>
        <w:rPr>
          <w:rFonts w:cs="Arial" w:ascii="Arial" w:hAnsi="Arial"/>
          <w:szCs w:val="20"/>
        </w:rPr>
        <w:t>.          Ing. Miroslav Svobodník, člen dozorč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 Janouška 6, Ostrava – Moravská Ostrav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5" w:right="204" w:hanging="0"/>
        <w:rPr/>
      </w:pPr>
      <w:r>
        <w:rPr>
          <w:rFonts w:cs="Arial" w:ascii="Arial" w:hAnsi="Arial"/>
          <w:b/>
          <w:szCs w:val="20"/>
        </w:rPr>
        <w:t>3</w:t>
      </w:r>
      <w:r>
        <w:rPr>
          <w:rFonts w:cs="Arial" w:ascii="Arial" w:hAnsi="Arial"/>
          <w:szCs w:val="20"/>
        </w:rPr>
        <w:t>.         Marie Habrnalová, člen dozorčí r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lavní třída 679/114, Ostrava - Porub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695" w:right="2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  <w:t>4. Přehled činností vykonávaných v roce 2004 s uvedením vztahu k účelu založení  společnosti</w:t>
      </w:r>
    </w:p>
    <w:p>
      <w:pPr>
        <w:pStyle w:val="Heading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Zkladntext3"/>
        <w:tabs>
          <w:tab w:val="clear" w:pos="708"/>
          <w:tab w:val="left" w:pos="709" w:leader="none"/>
        </w:tabs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Základní náplní činnosti TyfloCentra Ostrava, o.p.s. (dále jen TyfloCentra) je provozování centra denních služeb jako specializované*ho zařízení pro těžce zrakově </w:t>
        <w:br/>
        <w:t>a jinak zdravotně postižené občany Moravskoslezského kraje. . Klienti zde mohou získat všestranné informace o specifických službách pro těžce zrakově postižené, osvojit si nebo si prohloubit znalosti a dovednosti, např. v oblasti sociálního kontaktu, sebeobsluhy nebo práce s elektronickými kompenzačními pomůckami. Tyto dovednosti klientům pomohou žít ve větší míře samostatně a nezávisle na pomoci jiných osob, zvýší jejich sebedůvěru a podpoří jejich vzdělávání, přípravu na rekvalifikaci, vlastní pracovní i společenské uplatnění.</w:t>
      </w:r>
    </w:p>
    <w:p>
      <w:pPr>
        <w:pStyle w:val="Zkladntext3"/>
        <w:tabs>
          <w:tab w:val="clear" w:pos="708"/>
          <w:tab w:val="left" w:pos="709" w:leader="none"/>
        </w:tabs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ladní ideou TyfloCentra je zajištění služeb sociální intervence pro nevidomé </w:t>
        <w:br/>
        <w:t>a slabozraké, tedy zabezpečení služeb, jež předcházejí nebo navazují zejména na výcvikové kurzy sociální rehabilitace a rekvalifikační kurzy. Společným jmenovatelem těchto služeb je integrace nevidomých a slabozrakých osob do běžného života společnosti na základě dosažení maximální možné míry samostatného řešení problémů, které toto těžké postižení přináší.</w:t>
      </w:r>
    </w:p>
    <w:p>
      <w:pPr>
        <w:pStyle w:val="Zkladntext3"/>
        <w:tabs>
          <w:tab w:val="clear" w:pos="708"/>
          <w:tab w:val="left" w:pos="709" w:leader="none"/>
        </w:tabs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ehled a účel poskytovaných služeb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istáž – (vyhledávání) zrakově postižených osob nejrůznějšími formami (např. spolupráce s očními lékaři, charitními organizacemi apod.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radenství o právech zrakově postižených, zařízeních a institucích zabývajících se jejich problematikou, o odborných službách a programech těchto subjek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vané konzultace s klienty a jejich rodinnými příslušníky – účelem </w:t>
        <w:br/>
        <w:t>je především překonávání těžkých životních situací po ztrátě zraku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é poradenství a konzultace v oblasti zejména náročných kompenzačních pomůcek sestavených na bázi výpočetní techniky a pomoc ZP při jejich získání;</w:t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 xml:space="preserve">vystavování doporučení k žádostem klientů o finanční prostředky na zakoupení    náročných kompenzačních pomůcek pro Odbor sociálních věcí  magistrátních </w:t>
        <w:br/>
        <w:t>a pověřených úřadů Moravskoslezského kraje – účelem je optimalizace využití prostředků poskytnutých v rámci příspěvku dle vyhlášky 182/91 Sb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né, základní a doplňkové kurzy obsluhy náročných kompenzačních pomůcek včetně obsluhy internetu a dalšího softwarového vybavení pro nevidomé a slabozraké,  kurzy byly poskytovány v prostorách TyfloCentra </w:t>
        <w:br/>
        <w:t>i v domácnostech klien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ání jednorázových služeb osobní asistence umožňují těžce zrakově postiženým klientům překonávat nestandardní situa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ůvodcovská služba s doprovodnými činnostmi (předčítání textových materiálů, pomoc při jednání na úřadech, pomoc při náročných nákupech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rázová práce v domácnostech hlavně osamělých klientů - seznamování </w:t>
        <w:br/>
        <w:t>a pomoc při obsluze nově zakoupených výrobků, třídění písemností aj.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ocioterapeutické kluby předcházející nebo navazující na základní rehabilitaci </w:t>
        <w:br/>
      </w:r>
      <w:r>
        <w:rPr>
          <w:rFonts w:cs="Arial" w:ascii="Arial" w:hAnsi="Arial"/>
          <w:bCs/>
        </w:rPr>
        <w:t>motivují  ZP k aktivnímu životu, napomáhají předávání poznatků a zkušeností, přispívají k zvyšování sebedůvěry klientů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rostředkování besed, přednášek a konzultací s různými odborníky </w:t>
        <w:br/>
        <w:t>a zajímavými osobnostmi - zpřístupňují ZP pro ně obtížně dosažitelné informa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řádání jednorázových akcí na podporu a rozvoj rehabilitace klientů, exkurze </w:t>
        <w:br/>
        <w:t>a vycházky s prvky procvičování mobility nevidomých aj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organizování rekondičních a psychorehabilitačních víkendových i vícedenních pobytů, c</w:t>
      </w:r>
      <w:r>
        <w:rPr>
          <w:rFonts w:cs="Arial" w:ascii="Arial" w:hAnsi="Arial"/>
          <w:bCs/>
        </w:rPr>
        <w:t>ílem je intenzivní procvičování získaných znalostí v oblasti náročných kompenzačních pomůcek a jiných aktivit potřebných k životu se zrakovým postižením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řevod tištěných materiálů do zvětšeného a Braillova písma a do digitální podoby </w:t>
      </w:r>
      <w:r>
        <w:rPr>
          <w:rFonts w:cs="Arial" w:ascii="Arial" w:hAnsi="Arial"/>
          <w:bCs/>
        </w:rPr>
        <w:t>vytváří předpoklady pro studium a výkon zaměstnání ZP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moc při vyhledávání zaměstnání a při speciálních úpravách pracovišť pro těžce zrakově postižené – tyto činnosti </w:t>
      </w:r>
      <w:r>
        <w:rPr>
          <w:rFonts w:cs="Arial" w:ascii="Arial" w:hAnsi="Arial"/>
          <w:bCs/>
        </w:rPr>
        <w:t>umožňují zachovat stávající pracovní příležitosti a zároveň rozšiřují jejich nabídk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cs="Arial" w:ascii="Arial" w:hAnsi="Arial"/>
        </w:rPr>
        <w:t xml:space="preserve">informační a poradenská činnost pro odbornou i laickou veřejnost – seznamuje s reálným </w:t>
      </w:r>
      <w:r>
        <w:rPr>
          <w:rFonts w:cs="Arial" w:ascii="Arial" w:hAnsi="Arial"/>
          <w:bCs/>
        </w:rPr>
        <w:t>životem, možnostmi a potřebami</w:t>
      </w:r>
      <w:r>
        <w:rPr>
          <w:bCs/>
        </w:rPr>
        <w:t xml:space="preserve"> ZP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spolupráce s úřady a firmami při odstraňování architektonických bariér ve prospěch zrakově postižených – je orientována zejména na umísťování </w:t>
        <w:br/>
        <w:t>a</w:t>
      </w:r>
      <w:r>
        <w:rPr>
          <w:rFonts w:cs="Arial" w:ascii="Arial" w:hAnsi="Arial"/>
        </w:rPr>
        <w:t xml:space="preserve"> zajišťování funkčnosti orientačních majáčků a ozvučených křižovatek a tím vytváří předpoklad pro samostatnou orientaci a bezpečný pohyb ZP</w:t>
      </w:r>
      <w:r>
        <w:rPr>
          <w:rFonts w:cs="Arial" w:ascii="Arial" w:hAnsi="Arial"/>
          <w:b/>
        </w:rPr>
        <w:t>;</w:t>
      </w:r>
    </w:p>
    <w:p>
      <w:pPr>
        <w:pStyle w:val="TextBody"/>
        <w:numPr>
          <w:ilvl w:val="0"/>
          <w:numId w:val="7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pora vhodných sportovních aktivit pro nevidomé a těžce zrakově postižené</w:t>
        <w:br/>
        <w:t xml:space="preserve"> –   sportovní aktivity přispívají k rozvoji fyzické a psychické zdatnosti ZP, ale také velmi důležité pohybové koordinace, soustředění a motivace k dalším činnoste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Rozsah činnosti nejlépe prezentuje následující tabulka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021"/>
        <w:gridCol w:w="1022"/>
        <w:gridCol w:w="795"/>
        <w:gridCol w:w="794"/>
        <w:gridCol w:w="1249"/>
      </w:tblGrid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očet klientů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očet hodin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Výuka obsluhy náročných kompenzačních pomůcek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59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1 171:30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 xml:space="preserve">Odborné konzultace v oblasti NKP v TyfloCentru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127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306:25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dborné konzultace u klientů v oblasti NKP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45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82:30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Návštěvy u klientů, průvodcovská služba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66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328:55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Sociální práce a poradenství v TyfloCentru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41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33:55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>Telefonické a e-mailové  konzultace</w:t>
            </w:r>
          </w:p>
        </w:tc>
        <w:tc>
          <w:tcPr>
            <w:tcW w:w="20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 341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pakující se socioterapeutická práce se skupinami NS (kluby, kroužky, kurzy)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 366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54  setkání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statní jednorázové akce (besedy, kulturní, vzdělávací a sportovní akce, soutěže, zájezdy atd.)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881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35 setkání</w:t>
            </w:r>
          </w:p>
        </w:tc>
      </w:tr>
      <w:tr>
        <w:trPr>
          <w:trHeight w:val="567" w:hRule="atLeast"/>
        </w:trPr>
        <w:tc>
          <w:tcPr>
            <w:tcW w:w="69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Celkový počet klientů využívajících služeb TyfloCentra</w:t>
            </w:r>
          </w:p>
        </w:tc>
        <w:tc>
          <w:tcPr>
            <w:tcW w:w="20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354</w:t>
            </w:r>
          </w:p>
        </w:tc>
      </w:tr>
      <w:tr>
        <w:trPr>
          <w:trHeight w:val="567" w:hRule="atLeast"/>
          <w:cantSplit w:val="true"/>
        </w:trPr>
        <w:tc>
          <w:tcPr>
            <w:tcW w:w="4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dběratelé informačního bulletinu KONTAKT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Brail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Kazeta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0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Zvětšený černotisk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</w:tbl>
    <w:p>
      <w:pPr>
        <w:pStyle w:val="Normal"/>
        <w:spacing w:lineRule="exact" w:line="3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KP</w:t>
      </w:r>
      <w:r>
        <w:rPr>
          <w:rFonts w:cs="Arial"/>
        </w:rPr>
        <w:t xml:space="preserve"> – náročné kompenzační pomůcky</w:t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S</w:t>
      </w:r>
      <w:r>
        <w:rPr>
          <w:rFonts w:cs="Arial"/>
        </w:rPr>
        <w:t xml:space="preserve">  - nevidomí a slabozrac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ravidelná klubová činnost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b/>
          <w:bCs/>
        </w:rPr>
        <w:t>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klub uživatelů výpočetní techniky  ( každý lichý týden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literárně hudební klub (první pondělí v měsíci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relaxační cvičení ( každé úterý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lub angličtiny pro začátečníky ( každá středa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lub žen ( každá středa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urz němčiny  ( každý čtvrtek )</w:t>
      </w:r>
    </w:p>
    <w:p>
      <w:pPr>
        <w:pStyle w:val="Normal"/>
        <w:rPr/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kurz angličtiny pro pokročilé ( každý čtvrtek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Wingdings 3" w:cs="Wingdings 3" w:ascii="Wingdings 3" w:hAnsi="Wingdings 3"/>
          <w:bCs/>
        </w:rPr>
        <w:t></w:t>
      </w:r>
      <w:r>
        <w:rPr>
          <w:rFonts w:cs="Arial" w:ascii="Arial" w:hAnsi="Arial"/>
          <w:bCs/>
        </w:rPr>
        <w:tab/>
        <w:t>plavání ( každý  pátek )</w:t>
        <w:tab/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tivity naší společnosti v roce 2004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Tahoma" w:ascii="Univers;Arial" w:hAnsi="Univers;Arial"/>
        </w:rPr>
        <w:tab/>
      </w:r>
      <w:r>
        <w:rPr>
          <w:rFonts w:cs="Arial" w:ascii="Arial" w:hAnsi="Arial"/>
        </w:rPr>
        <w:t xml:space="preserve"> 31.7.-7.8. Rožnov pod Radhoštěm - rekondiční pobyt s výukou obsluhy počítačových kompenzačních pomůcek - 36 klientů s průvodci - 6 pracovní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borná účast na rekondičních pobytech pořádaných jinými subjekt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31.5.-4.6. Jeseníky – Karlov -  rekondiční pobyt postižených dětí (Dětská múzická škola) 1 pracovník v roli osobního asistent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/>
        <w:tab/>
      </w:r>
      <w:r>
        <w:rPr>
          <w:rFonts w:cs="Arial" w:ascii="Arial" w:hAnsi="Arial"/>
        </w:rPr>
        <w:t> 2.8 .- 8.8. Kouty nad Desnou - rekondiční pobyt s výukou obsluhy počítačových kompenzačních pomůcek (TyfloCentrum Brno) 1 pracovník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14.8. .-21.8. Rožnov pod Radhoštěm - rekondiční pobyt majitelů vodících psů (Oblastní odbočka SONS Ostrava) 1 pracov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čast na propagačních akcích, výstavách, konferencíc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/>
        <w:tab/>
      </w:r>
      <w:r>
        <w:rPr>
          <w:rFonts w:cs="Arial" w:ascii="Arial" w:hAnsi="Arial"/>
        </w:rPr>
        <w:t xml:space="preserve">2.4. Frýdek – Místek „ Dny zdraví “ – prezentace kompenzačních pomůcek </w:t>
        <w:br/>
        <w:t xml:space="preserve">           – 1 pracovník</w:t>
      </w:r>
    </w:p>
    <w:p>
      <w:pPr>
        <w:pStyle w:val="Normal"/>
        <w:ind w:left="705" w:hanging="705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5.6. Opava „ Sluníčkový den „ - předvedení simulované střelby pro zrakově               postižené (Charita Opava) 2 pracovníci</w:t>
      </w:r>
    </w:p>
    <w:p>
      <w:pPr>
        <w:pStyle w:val="Normal"/>
        <w:ind w:left="705" w:hanging="705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5.6 - 26.6. Ostrava – Michálkovice „ Michálkovická kuželka “ - předvedení simulované střelby pro zrakově postižené (pořadatel) 2 pracovníci</w:t>
      </w:r>
    </w:p>
    <w:p>
      <w:pPr>
        <w:pStyle w:val="Vyplnovaci"/>
        <w:spacing w:lineRule="exact" w:line="320"/>
        <w:ind w:left="705" w:hanging="705"/>
        <w:rPr/>
      </w:pPr>
      <w:r>
        <w:rPr>
          <w:rFonts w:eastAsia="Wingdings 3" w:cs="Wingdings 3" w:ascii="Wingdings 3" w:hAnsi="Wingdings 3"/>
          <w:b w:val="false"/>
          <w:bCs/>
          <w:szCs w:val="24"/>
        </w:rPr>
        <w:t></w:t>
      </w:r>
      <w:r>
        <w:rPr>
          <w:rFonts w:cs="Arial" w:ascii="Arial" w:hAnsi="Arial"/>
          <w:b w:val="false"/>
          <w:bCs/>
          <w:szCs w:val="24"/>
        </w:rPr>
        <w:tab/>
        <w:t xml:space="preserve"> 23.10. Ostrava „Prezentace kompenzačních pomůcek“ (firma Galop) 5 pracovníků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7.11. Konference (Komunitní plán města Ostrava) 2 pracovní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pora při studiu a při pracovním uplatnění nevidomých a těžce zrakově postižených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Přepis skript a učebnic do Braillova písma pro žáky základních a středních škol</w:t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7.4. Speciální škola Naděje Frýdek - Místek - instalace software Jaws pro nevidomé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19.4. Základní škola v Opavě pro zrakově postižené a žáky s vadami řeči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talace software pro nevidomé</w:t>
      </w:r>
    </w:p>
    <w:p>
      <w:pPr>
        <w:pStyle w:val="Normal"/>
        <w:ind w:left="709" w:hanging="709"/>
        <w:jc w:val="both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Úprava počítačového pracoviště telefonní manipulantky na Magistrátu města Ostravy 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Úprava pracoviště rehabilitační pracovnice ve Fakultní nemocnici s poliklinikou v Ostravě - Porubě</w:t>
      </w:r>
    </w:p>
    <w:p>
      <w:pPr>
        <w:pStyle w:val="Normal"/>
        <w:widowControl w:val="false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Podpora funkčnosti počítačového pracoviště nevidomého manipulanta na Krajském úřadě Moravskoslezského kraj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Jednorázové akc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eastAsia="Wingdings 3" w:cs="Wingdings 3" w:ascii="Wingdings 3" w:hAnsi="Wingdings 3"/>
          <w:lang w:val="en-US"/>
        </w:rPr>
        <w:t></w:t>
      </w:r>
      <w:r>
        <w:rPr>
          <w:rFonts w:cs="Arial" w:ascii="Arial" w:hAnsi="Arial"/>
          <w:lang w:val="en-US"/>
        </w:rPr>
        <w:tab/>
        <w:t xml:space="preserve"> 10.1. Ostrava – soutěž  “ Novoroční trefa” střelba pistolí s akustickou signalizací (spolupráce SONS)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1.1. Telepace - prohlídka výstavy Bible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.4. Magistrát města Ostravy - prohlídka makety Ostravy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 xml:space="preserve"> 8.4. Magistrát města Ostravy - prohlídka makety Ostravy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5.6. Den dětí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2.6. Brno - Planetárium, zahrada vůní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2.9. ZOO Ostrava - želv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7.9. Společenské odpoledne „ Rozloučení s létem “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4.10. Beseda s prezentací kompenzačních pomůcek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1.12. Mikulášská besídka pro děti klientů (spolupráce SONS)</w:t>
      </w:r>
    </w:p>
    <w:p>
      <w:pPr>
        <w:pStyle w:val="Normal"/>
        <w:widowControl w:val="false"/>
        <w:autoSpaceDE w:val="false"/>
        <w:rPr/>
      </w:pPr>
      <w:r>
        <w:rPr>
          <w:rFonts w:eastAsia="Wingdings 3" w:cs="Wingdings 3" w:ascii="Wingdings 3" w:hAnsi="Wingdings 3"/>
        </w:rPr>
        <w:t></w:t>
      </w:r>
      <w:r>
        <w:rPr>
          <w:rFonts w:cs="Arial" w:ascii="Arial" w:hAnsi="Arial"/>
        </w:rPr>
        <w:tab/>
        <w:t>15.12. Falešné vánoce (spolupráce SON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edy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spacing w:lineRule="auto" w:line="240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rFonts w:cs="Times New Roman" w:ascii="Times New Roman" w:hAnsi="Times New Roman"/>
          <w:szCs w:val="24"/>
        </w:rPr>
        <w:tab/>
      </w:r>
      <w:r>
        <w:rPr>
          <w:szCs w:val="24"/>
        </w:rPr>
        <w:t>18.2. PhDr. Valoušková – téma pěstounská péče</w:t>
      </w:r>
    </w:p>
    <w:p>
      <w:pPr>
        <w:pStyle w:val="Zkladntext2"/>
        <w:spacing w:lineRule="auto" w:line="240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5.2. pí Pólová –  výrobky fa Just</w:t>
      </w:r>
    </w:p>
    <w:p>
      <w:pPr>
        <w:pStyle w:val="Zkladntext2"/>
        <w:spacing w:lineRule="auto" w:line="240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4.3. Ing. Dudek –  potravinové doplňky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1.4. HELP TRANS – jednorázové služby pro osoby pohybově handicapované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9.5. pan Dlabal místostarosta Vítkovic –  o  rozvoji této ostravské čtvrti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 xml:space="preserve">16.6. pan Juřica – hudební skladatel 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 xml:space="preserve">22.9. MuDr. Králová – kožní lékařka 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4.10. pracovník Tyfloservisu Ostrava pan Vaněk  - pomůcky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6.10. zástupce fa Nahrin –   potravinové doplňky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0.10. dramaturgyně Opavského divadla Blanka Fišerová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0.11. firma TOP MORAVA –  nádobí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24.11. režisér Radovan Lipus – beseda o představení Těšínského divadla</w:t>
      </w:r>
    </w:p>
    <w:p>
      <w:pPr>
        <w:pStyle w:val="Zkladntext2"/>
        <w:spacing w:lineRule="auto" w:line="240"/>
        <w:ind w:left="705" w:hanging="705"/>
        <w:rPr/>
      </w:pPr>
      <w:r>
        <w:rPr>
          <w:rFonts w:eastAsia="Wingdings 3" w:cs="Wingdings 3" w:ascii="Wingdings 3" w:hAnsi="Wingdings 3"/>
          <w:szCs w:val="24"/>
        </w:rPr>
        <w:t></w:t>
      </w:r>
      <w:r>
        <w:rPr>
          <w:szCs w:val="24"/>
        </w:rPr>
        <w:tab/>
        <w:t>1.12. manželé Kutnohorští –  o významu polarizačního světla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acovníci TyfloCentra uspořádali přednášky pro tyto školy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972"/>
        <w:gridCol w:w="1016"/>
        <w:gridCol w:w="9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um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ázev škol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č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ba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dravotnická škola - Vítkovice, Jeremenkova 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 – Moravská Ostrava, Na Jízdárně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kr. Spec. Škola pro žáky s více vadami , Paskovská, Hrabov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, Na Jízdárně 4, Moravská Ostra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Š CHrjukinova 8.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ozofická fakulta O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Š CHrjukinova, 9.C + 9.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+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Š CHrjukinova, 9.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Š CHrjukinova, 8.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.10. 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itelé Biskupského gymnáz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, Karasova 16, Mar. Hor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, Na Jízdárně 4, Moravská Ostra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Š sociální, Na Jízdárně 4, Moravská Ostra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zdělávání pracovníků TyfloCentr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620"/>
        <w:gridCol w:w="2340"/>
      </w:tblGrid>
      <w:tr>
        <w:trPr/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Název školení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Doba trvání</w:t>
            </w:r>
          </w:p>
          <w:p>
            <w:pPr>
              <w:pStyle w:val="Normal"/>
              <w:jc w:val="center"/>
              <w:rPr/>
            </w:pPr>
            <w:r>
              <w:rPr/>
              <w:t>( dny 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valifikační zkoušky lektor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eminář pro pracovníky státní zpráv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oustředění lektorů výuky NK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rezentace kompenzačních pomůc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Školení  „ Systemická zkušenost 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Školení sociálních poradc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Školení  obsluhy spec. programu Windows - 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Celostátní setkání lektorů s aktivní přednáškovou ůča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Fundraising, praktické dovednos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Kvalifikační zkoušky lektor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Tabulka realizovaných projektů v roce 200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k 2004 byl pro nás pracovníky TyfloCentra velmi náročný. V dotačním řízení bylo TyfloCentru poskytnuto celkem 1 005 354,00 Kč, což je cca 50 % plánovaných nákladů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řehled přidělených dotací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av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čno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SV Č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 95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 354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SV ČR (pilotní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 27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 kr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 7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Ostra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(ministerstvo informatik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 27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lánované aktivity byly realizovány s maximální úsporou. Nebylo možno zajistit nákup a opravy kompenzačních pomůce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 přes veškerá úskalí se podařilo, díky pochopení a úsilí pracovníků, zajistit klientům služby v plném rozsahu a požadované kvalitě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polečnost se však nespoléhala a nespoléhá jen na příjmy z dotací, ale aktivizovala zdroje i z činností vlastních, především ze školení, což jí přineslo 425 579,- Kč (22 % z celkového objemu příjmů). Náklady společnosti jsou minimalizovány, ostatně jako každoročně včetně nákladů na mzdy.</w:t>
      </w:r>
    </w:p>
    <w:p>
      <w:pPr>
        <w:pStyle w:val="Heading2"/>
        <w:rPr/>
      </w:pPr>
      <w:bookmarkStart w:id="0" w:name="_1181227897"/>
      <w:bookmarkStart w:id="1" w:name="_1181227888"/>
      <w:bookmarkStart w:id="2" w:name="_1181227865"/>
      <w:bookmarkStart w:id="3" w:name="_1181144219"/>
      <w:bookmarkStart w:id="4" w:name="_1181120413"/>
      <w:bookmarkStart w:id="5" w:name="_1181120301"/>
      <w:bookmarkEnd w:id="0"/>
      <w:bookmarkEnd w:id="1"/>
      <w:bookmarkEnd w:id="2"/>
      <w:bookmarkEnd w:id="3"/>
      <w:bookmarkEnd w:id="4"/>
      <w:bookmarkEnd w:id="5"/>
      <w:r>
        <w:rPr/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75pt;height:273.9pt" filled="f" o:ole="">
            <v:imagedata r:id="rId6" o:title=""/>
          </v:shape>
          <o:OLEObject Type="Embed" ProgID="Excel.Sheet.12" ShapeID="ole_rId5" DrawAspect="Content" ObjectID="_1753727385" r:id="rId5"/>
        </w:object>
      </w:r>
      <w:r>
        <w:rPr>
          <w:rFonts w:cs="Arial" w:ascii="Arial" w:hAnsi="Arial"/>
          <w:sz w:val="24"/>
        </w:rPr>
        <w:t xml:space="preserve">Veškerou pestrost aktivit, které TyfloCentrum nabízí a poskytuje, provádí malý pracovní tým ve složení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64770</wp:posOffset>
                </wp:positionV>
                <wp:extent cx="5505450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1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198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Ředitel – Karel Kur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59.15pt;mso-wrap-distance-left:9.05pt;mso-wrap-distance-right:9.05pt;mso-wrap-distance-top:0pt;mso-wrap-distance-bottom:0pt;margin-top:5.1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left="198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Ředitel – Karel Ku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065</wp:posOffset>
                </wp:positionH>
                <wp:positionV relativeFrom="paragraph">
                  <wp:posOffset>100330</wp:posOffset>
                </wp:positionV>
                <wp:extent cx="10795" cy="33528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9pt" to="81.75pt,2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46990</wp:posOffset>
                </wp:positionV>
                <wp:extent cx="1723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doucí NK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g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Černoškov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.7pt;mso-position-vertical-relative:text;margin-left:305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doucí NK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g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Černoškov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305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05pt" to="378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16840</wp:posOffset>
                </wp:positionV>
                <wp:extent cx="1723390" cy="972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kto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vel Bá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ek Sik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jtěch Hýž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jtěch Hý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55pt;mso-wrap-distance-left:9.05pt;mso-wrap-distance-right:9.05pt;mso-wrap-distance-top:0pt;mso-wrap-distance-bottom:0pt;margin-top:9.2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Lekto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vel Bá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ek Sik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jtěch Hýž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jtěch Hý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5080</wp:posOffset>
                </wp:positionV>
                <wp:extent cx="22948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rénní sociální pracov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a Olborto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ciální pracov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ka Pavlíkov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rénní sociální pracov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a Olborto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ciální pracov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ka Pavl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-635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5pt" to="260.95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08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6180</wp:posOffset>
                </wp:positionH>
                <wp:positionV relativeFrom="paragraph">
                  <wp:posOffset>-8890</wp:posOffset>
                </wp:positionV>
                <wp:extent cx="3154045" cy="751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rní spolupracovní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52" w:leader="none"/>
                                <w:tab w:val="decimal" w:pos="2693" w:leader="none"/>
                                <w:tab w:val="decimal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Ivana Tedová </w:t>
                              <w:tab/>
                              <w:t xml:space="preserve">- </w:t>
                              <w:tab/>
                              <w:t>účet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52" w:leader="none"/>
                                <w:tab w:val="decimal" w:pos="2693" w:leader="none"/>
                                <w:tab w:val="decimal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Ema Boščíková </w:t>
                              <w:tab/>
                              <w:t xml:space="preserve">- </w:t>
                              <w:tab/>
                              <w:t>uklíze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5pt;height:59.2pt;mso-wrap-distance-left:9.05pt;mso-wrap-distance-right:9.05pt;mso-wrap-distance-top:0pt;mso-wrap-distance-bottom:0pt;margin-top:-0.7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rní spolupracovníc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552" w:leader="none"/>
                          <w:tab w:val="decimal" w:pos="2693" w:leader="none"/>
                          <w:tab w:val="decimal" w:pos="283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Ivana Tedová </w:t>
                        <w:tab/>
                        <w:t xml:space="preserve">- </w:t>
                        <w:tab/>
                        <w:t>účetn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552" w:leader="none"/>
                          <w:tab w:val="decimal" w:pos="2693" w:leader="none"/>
                          <w:tab w:val="decimal" w:pos="283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Ema Boščíková </w:t>
                        <w:tab/>
                        <w:t xml:space="preserve">- </w:t>
                        <w:tab/>
                        <w:t>uklíze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905</wp:posOffset>
                </wp:positionH>
                <wp:positionV relativeFrom="paragraph">
                  <wp:posOffset>94615</wp:posOffset>
                </wp:positionV>
                <wp:extent cx="144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7.45pt" to="194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S TyfloCentrem spolupracoval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astní odbočka Sjednocené organizace nevidomých a slabozrakých Č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poradenské služby, klubová činnos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astní ambulantní středisko Tyfloservis o.p.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ověřování zrakových schopností klientů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jednocená organizace nevidomých a slabozrakých ČR Prah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(vzdělávání pracovníků)</w:t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eastAsia="Arial"/>
          <w:sz w:val="36"/>
        </w:rPr>
      </w:pPr>
      <w:r>
        <w:rPr>
          <w:rFonts w:eastAsia="Arial"/>
          <w:sz w:val="36"/>
        </w:rPr>
        <w:t xml:space="preserve">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ány na rok 20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oce 2005 bude snahou pracovníků TyfloCentra zachovat všechny dosavadní služby poskytované klientům. Důraz bude kladen na rozšíření a zkvalitnění služeb vycházejících z komunitního plánu města Ostravy. V rámci rozšíření činnosti počítáme se zavedením služeb psychologa. Vzhledem k nevyhovujícímu technickému stavu </w:t>
        <w:br/>
        <w:t>a nedostatečné velikosti současných prostor, rovněž v souladu s komunitním plánem, bude nutné hledat prostory nové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dobně jako v minulých letech i v roce 2005  je na období letních prázdnin připravován </w:t>
        <w:br/>
        <w:t xml:space="preserve">7-denní rekondiční pobyt v rekreačním středisku RB Orbita na Dolní Bečvě. Hlavní náplní pobytu je výuka obsluhy počítačových kompenzačních pomůcek, speciálního software pro nevidomé a slabozraké uživatele a práce s internete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ájmu zachování pohybových aktivit nevidomých a těžce zrakově postižených klientů </w:t>
        <w:br/>
        <w:t>je třeba finančně a organizačně zajistit plavecký bazén pro příští obdob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blasti prezentace a propagace problematiky zrakově postižených občanů </w:t>
        <w:br/>
        <w:t>je plánováno zejména zvýšení přednáškové činnosti pro žáky základních škol a pro studenty středních a vysokých ško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360"/>
        <w:rPr>
          <w:szCs w:val="24"/>
        </w:rPr>
      </w:pPr>
      <w:r>
        <w:rPr>
          <w:szCs w:val="24"/>
        </w:rPr>
        <w:t xml:space="preserve">Trvalým úkolem TyfloCentra, za účelem zkvalitňování poskytovaných služeb, </w:t>
        <w:br/>
        <w:t>je zvyšování kvalifikace pracovníků.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V Ostravě dne 24.6.2005                                       </w:t>
      </w:r>
    </w:p>
    <w:p>
      <w:pPr>
        <w:pStyle w:val="Normal"/>
        <w:widowControl w:val="false"/>
        <w:autoSpaceDE w:val="false"/>
        <w:ind w:left="4963" w:right="200" w:firstLine="709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ind w:left="4963" w:right="200" w:firstLine="709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ind w:left="4963" w:right="200" w:firstLine="709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</w:t>
      </w:r>
      <w:r>
        <w:rPr>
          <w:rFonts w:cs="Arial" w:ascii="Arial" w:hAnsi="Arial"/>
          <w:szCs w:val="36"/>
        </w:rPr>
        <w:t>……………………………………………</w:t>
      </w:r>
      <w:r>
        <w:rPr>
          <w:rFonts w:cs="Arial" w:ascii="Arial" w:hAnsi="Arial"/>
          <w:szCs w:val="36"/>
        </w:rPr>
        <w:t xml:space="preserve">.           </w:t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Cs w:val="36"/>
        </w:rPr>
        <w:t>Karel Kurland</w:t>
      </w:r>
    </w:p>
    <w:p>
      <w:pPr>
        <w:pStyle w:val="Normal"/>
        <w:widowControl w:val="false"/>
        <w:autoSpaceDE w:val="false"/>
        <w:ind w:right="200" w:hanging="0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</w:t>
      </w:r>
      <w:r>
        <w:rPr>
          <w:rFonts w:cs="Arial" w:ascii="Arial" w:hAnsi="Arial"/>
          <w:szCs w:val="36"/>
        </w:rPr>
        <w:tab/>
        <w:tab/>
        <w:tab/>
        <w:tab/>
        <w:tab/>
        <w:tab/>
        <w:t xml:space="preserve">        Ředitel TyfloCentra Ostrava, o.p.s.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Roční účetní uzávěrka a zhodnocení základních údajů </w:t>
        <w:br/>
        <w:t>v ní obsažených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/>
      </w:pPr>
      <w:r>
        <w:rPr/>
        <w:t>Rozvaha</w:t>
      </w:r>
    </w:p>
    <w:tbl>
      <w:tblPr>
        <w:tblW w:w="96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868"/>
        <w:gridCol w:w="3949"/>
        <w:gridCol w:w="771"/>
      </w:tblGrid>
      <w:tr>
        <w:trPr>
          <w:trHeight w:val="513" w:hRule="atLeast"/>
          <w:cantSplit w:val="true"/>
        </w:trPr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 T I V A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bottom w:val="double" w:sz="6" w:space="0" w:color="FFFFFF"/>
              <w:righ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 A S I V A</w:t>
            </w:r>
          </w:p>
        </w:tc>
      </w:tr>
      <w:tr>
        <w:trPr>
          <w:trHeight w:val="560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louhodobý majetek</w:t>
            </w:r>
          </w:p>
        </w:tc>
        <w:tc>
          <w:tcPr>
            <w:tcW w:w="868" w:type="dxa"/>
            <w:tcBorders>
              <w:top w:val="double" w:sz="6" w:space="0" w:color="FFFFFF"/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lastní zdroje </w:t>
            </w:r>
          </w:p>
        </w:tc>
        <w:tc>
          <w:tcPr>
            <w:tcW w:w="771" w:type="dxa"/>
            <w:tcBorders>
              <w:top w:val="double" w:sz="6" w:space="0" w:color="FFFFFF"/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</w:tr>
      <w:tr>
        <w:trPr>
          <w:trHeight w:val="78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Drobný dlouhodobý nehmotný majetek                                     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Vlastní jmění 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Oprávky k drobném dlouhodo-bému nehmotnému majetku             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8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Účet hospodářského výsledku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170</w:t>
            </w:r>
          </w:p>
        </w:tc>
      </w:tr>
      <w:tr>
        <w:trPr>
          <w:trHeight w:val="752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Samostatné movité věci </w:t>
              <w:br/>
              <w:t>a soubory movitých věc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9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Nerozdělený zisk, neuhrazená ztráta min. let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99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robný dlouhodobý hmotný majetek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58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ávky k drobnému dlouho-dobému hmotnému majetku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661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rátkodobý majetek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77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zí zdroje</w:t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běratelé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odavatelé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oskytnuté provozní záloh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-7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Zaměstnanci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pohledávk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vazky k institucím soc. zabezpečení a zdrav. poj.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Dań z příjmů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přímé daně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okladna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63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Závazky ze vztahu ke stát. rozpočtu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Bankovní účt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45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Dohadný účet pasivní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áklady příštích období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Výdaje příštích období                  </w:t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ktiva celkem</w:t>
            </w:r>
          </w:p>
        </w:tc>
        <w:tc>
          <w:tcPr>
            <w:tcW w:w="868" w:type="dxa"/>
            <w:tcBorders>
              <w:top w:val="double" w:sz="6" w:space="0" w:color="FFFFFF"/>
              <w:bottom w:val="single" w:sz="12" w:space="0" w:color="000000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pasiv</w:t>
            </w:r>
          </w:p>
        </w:tc>
        <w:tc>
          <w:tcPr>
            <w:tcW w:w="771" w:type="dxa"/>
            <w:tcBorders>
              <w:top w:val="double" w:sz="6" w:space="0" w:color="FFFFFF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kaz zisku a ztrát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tbl>
      <w:tblPr>
        <w:tblW w:w="943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1980"/>
      </w:tblGrid>
      <w:tr>
        <w:trPr>
          <w:trHeight w:val="454" w:hRule="exac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594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top w:val="double" w:sz="6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1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40" w:type="dxa"/>
            <w:tcBorders>
              <w:top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materiálu</w:t>
            </w:r>
          </w:p>
        </w:tc>
        <w:tc>
          <w:tcPr>
            <w:tcW w:w="1980" w:type="dxa"/>
            <w:tcBorders>
              <w:top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energi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avy a údržba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Cestovné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8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služb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81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Mzdové náklad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58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4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konné sociální pojišt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28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Jiné ostatní náklady 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</w:tbl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5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pisy hmotného majetku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</w:tc>
      </w:tr>
      <w:tr>
        <w:trPr>
          <w:trHeight w:val="454" w:hRule="exact"/>
          <w:cantSplit w:val="true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5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Tržby z prodeje služeb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2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Jiné ostatní výnos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8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ijaté příspěvk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79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9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rovozní dotace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05</w:t>
            </w:r>
          </w:p>
        </w:tc>
      </w:tr>
      <w:tr>
        <w:trPr>
          <w:trHeight w:val="454" w:hRule="exact"/>
          <w:cantSplit w:val="true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6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936</w:t>
            </w:r>
          </w:p>
        </w:tc>
      </w:tr>
      <w:tr>
        <w:trPr>
          <w:trHeight w:val="454" w:hRule="exact"/>
          <w:cantSplit w:val="true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řed zdanění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170</w:t>
            </w:r>
          </w:p>
        </w:tc>
      </w:tr>
      <w:tr>
        <w:trPr>
          <w:trHeight w:val="454" w:hRule="exact"/>
          <w:cantSplit w:val="true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o zdan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170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o peněžních příjmech a výdajíc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jm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3"/>
        <w:gridCol w:w="3109"/>
      </w:tblGrid>
      <w:tr>
        <w:trPr/>
        <w:tc>
          <w:tcPr>
            <w:tcW w:w="59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</w:t>
            </w:r>
          </w:p>
        </w:tc>
        <w:tc>
          <w:tcPr>
            <w:tcW w:w="310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583 354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spěvky 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422 000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79 186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enti 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 579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Hlavní úč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rmínovaný vklad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1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79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statní příj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 169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935 70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da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3154"/>
      </w:tblGrid>
      <w:tr>
        <w:trPr/>
        <w:tc>
          <w:tcPr>
            <w:tcW w:w="59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materiálu</w:t>
            </w:r>
          </w:p>
        </w:tc>
        <w:tc>
          <w:tcPr>
            <w:tcW w:w="315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662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užby 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 567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dy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 818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y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119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6 166,00</w:t>
            </w:r>
          </w:p>
        </w:tc>
      </w:tr>
    </w:tbl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br w:type="page"/>
      </w:r>
      <w:r>
        <w:rPr>
          <w:b/>
          <w:bCs w:val="false"/>
          <w:u w:val="single"/>
        </w:rPr>
        <w:t>Přehled rozsahu příjmů (výnosů) v členění podle zdrojů</w:t>
      </w:r>
    </w:p>
    <w:p>
      <w:pPr>
        <w:pStyle w:val="PismenST"/>
        <w:numPr>
          <w:ilvl w:val="0"/>
          <w:numId w:val="0"/>
        </w:numPr>
        <w:ind w:left="360" w:hanging="360"/>
        <w:jc w:val="left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360" w:hanging="360"/>
        <w:jc w:val="left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 Dotace</w:t>
        <w:tab/>
        <w:t>583 354,00</w:t>
      </w:r>
    </w:p>
    <w:p>
      <w:pPr>
        <w:pStyle w:val="Normal"/>
        <w:tabs>
          <w:tab w:val="clear" w:pos="708"/>
          <w:tab w:val="left" w:pos="1276" w:leader="none"/>
          <w:tab w:val="left" w:pos="765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isterstvo práce a sociálních věcí ČR </w:t>
        <w:tab/>
        <w:t>583 354,00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 Příspěvky</w:t>
        <w:tab/>
        <w:t>474 489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/>
      </w:pPr>
      <w:r>
        <w:rPr>
          <w:rFonts w:cs="Arial" w:ascii="Arial" w:hAnsi="Arial"/>
          <w:b/>
          <w:bCs/>
        </w:rPr>
        <w:tab/>
        <w:t xml:space="preserve">a) </w:t>
      </w:r>
      <w:r>
        <w:rPr>
          <w:rFonts w:cs="Arial" w:ascii="Arial" w:hAnsi="Arial"/>
        </w:rPr>
        <w:t>Magistrát města Ostravy</w:t>
        <w:tab/>
        <w:t>200 000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/>
      </w:pPr>
      <w:r>
        <w:rPr>
          <w:rFonts w:cs="Arial" w:ascii="Arial" w:hAnsi="Arial"/>
          <w:b/>
          <w:bCs/>
        </w:rPr>
        <w:tab/>
        <w:t xml:space="preserve">b) </w:t>
      </w:r>
      <w:r>
        <w:rPr>
          <w:rFonts w:cs="Arial" w:ascii="Arial" w:hAnsi="Arial"/>
        </w:rPr>
        <w:t xml:space="preserve">Moravskoslezský kraj                                                     </w:t>
        <w:tab/>
        <w:t>222 000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  <w:tab w:val="left" w:pos="7797" w:leader="none"/>
        </w:tabs>
        <w:rPr/>
      </w:pPr>
      <w:r>
        <w:rPr>
          <w:rFonts w:cs="Arial" w:ascii="Arial" w:hAnsi="Arial"/>
          <w:b/>
          <w:bCs/>
        </w:rPr>
        <w:tab/>
        <w:t xml:space="preserve">c) </w:t>
      </w:r>
      <w:r>
        <w:rPr>
          <w:rFonts w:cs="Arial" w:ascii="Arial" w:hAnsi="Arial"/>
        </w:rPr>
        <w:t>Bílá pastelka</w:t>
        <w:tab/>
        <w:tab/>
        <w:t>41 320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  <w:tab w:val="left" w:pos="7797" w:leader="none"/>
        </w:tabs>
        <w:rPr/>
      </w:pPr>
      <w:r>
        <w:rPr>
          <w:rFonts w:cs="Arial" w:ascii="Arial" w:hAnsi="Arial"/>
          <w:b/>
          <w:bCs/>
        </w:rPr>
        <w:tab/>
        <w:t xml:space="preserve">d) </w:t>
      </w:r>
      <w:r>
        <w:rPr>
          <w:rFonts w:cs="Arial" w:ascii="Arial" w:hAnsi="Arial"/>
        </w:rPr>
        <w:t xml:space="preserve">Tyfloservis                                                                               </w:t>
        <w:tab/>
        <w:t>11 169,00</w:t>
      </w:r>
    </w:p>
    <w:p>
      <w:pPr>
        <w:pStyle w:val="Hlavikaobsahu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lavikaobsahu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>3. Dary</w:t>
        <w:tab/>
        <w:tab/>
        <w:tab/>
        <w:tab/>
        <w:tab/>
        <w:tab/>
        <w:tab/>
        <w:tab/>
        <w:t xml:space="preserve">         437 866,00 </w:t>
      </w:r>
    </w:p>
    <w:p>
      <w:pPr>
        <w:pStyle w:val="Normal"/>
        <w:tabs>
          <w:tab w:val="clear" w:pos="708"/>
          <w:tab w:val="left" w:pos="993" w:leader="none"/>
          <w:tab w:val="left" w:pos="7797" w:leader="none"/>
        </w:tabs>
        <w:rPr/>
      </w:pPr>
      <w:r>
        <w:rPr>
          <w:rFonts w:cs="Arial" w:ascii="Arial" w:hAnsi="Arial"/>
          <w:b/>
          <w:bCs/>
        </w:rPr>
        <w:tab/>
        <w:t xml:space="preserve">a) </w:t>
      </w:r>
      <w:r>
        <w:rPr>
          <w:rFonts w:cs="Arial" w:ascii="Arial" w:hAnsi="Arial"/>
        </w:rPr>
        <w:t xml:space="preserve">SONS Praha </w:t>
        <w:tab/>
        <w:tab/>
        <w:t>88 750,0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</w:rPr>
        <w:tab/>
        <w:t xml:space="preserve">b) </w:t>
      </w:r>
      <w:r>
        <w:rPr>
          <w:rFonts w:cs="Arial" w:ascii="Arial" w:hAnsi="Arial"/>
        </w:rPr>
        <w:t xml:space="preserve">p. Žurovcová                                                                           254 116,00 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rPr/>
      </w:pPr>
      <w:r>
        <w:rPr>
          <w:rFonts w:cs="Arial" w:ascii="Arial" w:hAnsi="Arial"/>
          <w:b/>
          <w:bCs/>
        </w:rPr>
        <w:tab/>
        <w:t xml:space="preserve">c) </w:t>
      </w:r>
      <w:r>
        <w:rPr>
          <w:rFonts w:cs="Arial" w:ascii="Arial" w:hAnsi="Arial"/>
        </w:rPr>
        <w:t xml:space="preserve">p. Motlová                                                                             </w:t>
        <w:tab/>
        <w:t>5 000,00</w:t>
      </w:r>
    </w:p>
    <w:p>
      <w:pPr>
        <w:pStyle w:val="Normal"/>
        <w:tabs>
          <w:tab w:val="clear" w:pos="708"/>
          <w:tab w:val="left" w:pos="993" w:leader="none"/>
          <w:tab w:val="left" w:pos="7460" w:leader="none"/>
          <w:tab w:val="left" w:pos="7797" w:leader="none"/>
        </w:tabs>
        <w:rPr/>
      </w:pPr>
      <w:r>
        <w:rPr>
          <w:rFonts w:cs="Arial" w:ascii="Arial" w:hAnsi="Arial"/>
          <w:b/>
          <w:bCs/>
        </w:rPr>
        <w:tab/>
        <w:t xml:space="preserve">d) </w:t>
      </w:r>
      <w:r>
        <w:rPr>
          <w:rFonts w:cs="Arial" w:ascii="Arial" w:hAnsi="Arial"/>
        </w:rPr>
        <w:t xml:space="preserve">p. Parmová                                                                            </w:t>
        <w:tab/>
        <w:t>10 000,00</w:t>
      </w:r>
    </w:p>
    <w:p>
      <w:pPr>
        <w:pStyle w:val="Normal"/>
        <w:tabs>
          <w:tab w:val="clear" w:pos="708"/>
          <w:tab w:val="left" w:pos="993" w:leader="none"/>
          <w:tab w:val="left" w:pos="7560" w:leader="none"/>
          <w:tab w:val="left" w:pos="7797" w:leader="none"/>
        </w:tabs>
        <w:rPr/>
      </w:pPr>
      <w:r>
        <w:rPr>
          <w:rFonts w:cs="Arial" w:ascii="Arial" w:hAnsi="Arial"/>
          <w:b/>
        </w:rPr>
        <w:tab/>
        <w:t xml:space="preserve">e) </w:t>
      </w:r>
      <w:r>
        <w:rPr>
          <w:rFonts w:cs="Arial" w:ascii="Arial" w:hAnsi="Arial"/>
        </w:rPr>
        <w:t>p. Blažek</w:t>
      </w:r>
      <w:r>
        <w:rPr>
          <w:rFonts w:cs="Arial" w:ascii="Arial" w:hAnsi="Arial"/>
          <w:b/>
          <w:bCs/>
        </w:rPr>
        <w:t xml:space="preserve">            </w:t>
      </w:r>
      <w:r>
        <w:rPr>
          <w:rFonts w:cs="Arial" w:ascii="Arial" w:hAnsi="Arial"/>
        </w:rPr>
        <w:t xml:space="preserve">                                                                       30 000,00</w:t>
      </w:r>
    </w:p>
    <w:p>
      <w:pPr>
        <w:pStyle w:val="Normal"/>
        <w:tabs>
          <w:tab w:val="clear" w:pos="708"/>
          <w:tab w:val="left" w:pos="993" w:leader="none"/>
          <w:tab w:val="left" w:pos="7560" w:leader="none"/>
          <w:tab w:val="left" w:pos="7797" w:leader="none"/>
        </w:tabs>
        <w:rPr/>
      </w:pPr>
      <w:r>
        <w:rPr>
          <w:rFonts w:cs="Arial" w:ascii="Arial" w:hAnsi="Arial"/>
          <w:b/>
          <w:bCs/>
        </w:rPr>
        <w:tab/>
        <w:t xml:space="preserve"> f) </w:t>
      </w:r>
      <w:r>
        <w:rPr>
          <w:rFonts w:cs="Arial" w:ascii="Arial" w:hAnsi="Arial"/>
        </w:rPr>
        <w:t xml:space="preserve">p. Neulinger                                                                              50 000,00                        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lavikaobsahu"/>
        <w:tabs>
          <w:tab w:val="clear" w:pos="708"/>
          <w:tab w:val="left" w:pos="709" w:leader="none"/>
          <w:tab w:val="left" w:pos="7655" w:leader="none"/>
        </w:tabs>
        <w:spacing w:before="0" w:after="0"/>
        <w:rPr/>
      </w:pPr>
      <w:r>
        <w:rPr/>
        <w:tab/>
        <w:t>4. Klienti</w:t>
        <w:tab/>
        <w:t>425 579,00</w:t>
      </w:r>
    </w:p>
    <w:p>
      <w:pPr>
        <w:pStyle w:val="Hlavikaobsahu"/>
        <w:tabs>
          <w:tab w:val="clear" w:pos="708"/>
          <w:tab w:val="left" w:pos="993" w:leader="none"/>
          <w:tab w:val="left" w:pos="7655" w:leader="none"/>
        </w:tabs>
        <w:spacing w:before="0" w:after="0"/>
        <w:rPr/>
      </w:pPr>
      <w:r>
        <w:rPr/>
        <w:tab/>
        <w:t xml:space="preserve">a) </w:t>
      </w:r>
      <w:r>
        <w:rPr>
          <w:b w:val="false"/>
        </w:rPr>
        <w:t>Školení</w:t>
        <w:tab/>
        <w:t>317 500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/>
      </w:pPr>
      <w:r>
        <w:rPr>
          <w:rFonts w:cs="Arial" w:ascii="Arial" w:hAnsi="Arial"/>
          <w:b/>
          <w:bCs/>
        </w:rPr>
        <w:tab/>
        <w:t xml:space="preserve">b) </w:t>
      </w:r>
      <w:r>
        <w:rPr>
          <w:rFonts w:cs="Arial" w:ascii="Arial" w:hAnsi="Arial"/>
        </w:rPr>
        <w:t>Služby</w:t>
        <w:tab/>
        <w:tab/>
        <w:t>17 079,00</w:t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/>
      </w:pPr>
      <w:r>
        <w:rPr>
          <w:rFonts w:cs="Arial" w:ascii="Arial" w:hAnsi="Arial"/>
          <w:b/>
          <w:bCs/>
        </w:rPr>
        <w:tab/>
        <w:t>c)</w:t>
      </w:r>
      <w:r>
        <w:rPr>
          <w:rFonts w:cs="Arial" w:ascii="Arial" w:hAnsi="Arial"/>
        </w:rPr>
        <w:t xml:space="preserve"> Rekondice                                                                              </w:t>
        <w:tab/>
        <w:tab/>
        <w:t>91 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 xml:space="preserve"> 5. Banka</w:t>
        <w:tab/>
        <w:tab/>
        <w:tab/>
        <w:tab/>
        <w:tab/>
        <w:tab/>
        <w:tab/>
        <w:tab/>
        <w:t xml:space="preserve">       </w:t>
        <w:tab/>
        <w:t>14 417,00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PismenST"/>
        <w:numPr>
          <w:ilvl w:val="0"/>
          <w:numId w:val="5"/>
        </w:numPr>
        <w:jc w:val="left"/>
        <w:rPr/>
      </w:pPr>
      <w:r>
        <w:rPr>
          <w:rFonts w:eastAsia="Arial"/>
        </w:rPr>
        <w:t xml:space="preserve"> </w:t>
      </w:r>
      <w:r>
        <w:rPr>
          <w:b/>
          <w:bCs w:val="false"/>
          <w:u w:val="single"/>
        </w:rPr>
        <w:t>Stav a pohyb majetku a závazků společnosti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5"/>
        <w:gridCol w:w="2777"/>
      </w:tblGrid>
      <w:tr>
        <w:trPr/>
        <w:tc>
          <w:tcPr>
            <w:tcW w:w="629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277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o v Kč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Dlouhodobý hmotný majetek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jc w:val="right"/>
              <w:rPr/>
            </w:pPr>
            <w:r>
              <w:rPr/>
              <w:t>189 830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Drobný dlouhodobý hmotný majetek od 3000,00 Kč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jc w:val="right"/>
              <w:rPr/>
            </w:pPr>
            <w:r>
              <w:rPr/>
              <w:t>558 477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Drobný dlouhodobý nehmotný majetek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jc w:val="right"/>
              <w:rPr/>
            </w:pPr>
            <w:r>
              <w:rPr/>
              <w:t>79 900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jetek celkem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207,00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vazky k 31.12.2004 činí  14 060,00 Kč.</w:t>
      </w:r>
    </w:p>
    <w:p>
      <w:pPr>
        <w:pStyle w:val="Zkladntextodsazen2"/>
        <w:rPr/>
      </w:pPr>
      <w:r>
        <w:rPr/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Úplný objem nákladů v členění na náklady vynaložené pro plnění obecně prospěšných služeb </w:t>
        <w:br/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2"/>
        <w:gridCol w:w="2854"/>
        <w:gridCol w:w="51"/>
      </w:tblGrid>
      <w:tr>
        <w:trPr/>
        <w:tc>
          <w:tcPr>
            <w:tcW w:w="56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ákladové položky</w:t>
            </w:r>
          </w:p>
        </w:tc>
        <w:tc>
          <w:tcPr>
            <w:tcW w:w="2905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spacing w:before="0" w:after="12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yjádřeno v Kč</w:t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Nákup materiálu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8 66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drobný materiál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4 34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kancelářské potře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15 70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úklidové potře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 14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 xml:space="preserve">potraviny 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1 39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drobný dlouhodobý majetek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4 64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Služ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spacing w:before="0" w:after="120"/>
              <w:ind w:left="283" w:right="-29" w:hanging="0"/>
              <w:jc w:val="right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energie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95 76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údržba, oprav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 19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cestovné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16 94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nemateriální služby (IPO, školení BOZP)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180 94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telefon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58 80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poštovné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3 79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služby s nájmem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vedení účetnictv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0 2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 xml:space="preserve">poplatky 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8 72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odpisy majetku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46 67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Mzd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1285 93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hrubá mzda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951 81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DOPP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odvody sociální pojištěn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247 47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odvody zdravotní pojištěn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76 63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>Kooperativa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spacing w:before="0" w:after="120"/>
              <w:ind w:left="283" w:right="-29" w:hanging="0"/>
              <w:jc w:val="right"/>
              <w:rPr/>
            </w:pPr>
            <w:r>
              <w:rPr/>
              <w:t>4 00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Ostatní provozní náklady na správu společnosti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4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Telefony  (podíl kanceláře ředitele, 25%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14 702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>Energie, vytápění, voda  (podíl kanceláře ředitele, 1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lineRule="auto" w:line="480" w:before="0" w:after="120"/>
              <w:ind w:left="283" w:hanging="0"/>
              <w:rPr/>
            </w:pPr>
            <w:r>
              <w:rPr/>
              <w:t xml:space="preserve">  </w:t>
            </w:r>
            <w:r>
              <w:rPr/>
              <w:t>9 576,00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84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both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color w:val="800080"/>
      <w:sz w:val="56"/>
    </w:rPr>
  </w:style>
  <w:style w:type="paragraph" w:styleId="Zkladntext2">
    <w:name w:val="Základní text 2"/>
    <w:basedOn w:val="Normal"/>
    <w:qFormat/>
    <w:pPr>
      <w:spacing w:lineRule="atLeast" w:line="3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50" w:leader="none"/>
      </w:tabs>
      <w:spacing w:lineRule="auto" w:line="360"/>
      <w:ind w:left="720" w:hanging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Vyplnovaci">
    <w:name w:val="Vyplnovaci"/>
    <w:basedOn w:val="Normal"/>
    <w:qFormat/>
    <w:pPr>
      <w:jc w:val="both"/>
    </w:pPr>
    <w:rPr>
      <w:b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ismenST">
    <w:name w:val="Pismen_ST"/>
    <w:basedOn w:val="Hlavikaobsahu"/>
    <w:qFormat/>
    <w:pPr>
      <w:numPr>
        <w:ilvl w:val="0"/>
        <w:numId w:val="5"/>
      </w:numPr>
      <w:overflowPunct w:val="false"/>
      <w:autoSpaceDE w:val="false"/>
      <w:jc w:val="both"/>
      <w:textAlignment w:val="baseline"/>
    </w:pPr>
    <w:rPr>
      <w:b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yflocentrum-ova.cz/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25:00Z</dcterms:created>
  <dc:creator>Chucki</dc:creator>
  <dc:description/>
  <cp:keywords/>
  <dc:language>en-US</dc:language>
  <cp:lastModifiedBy>Chucki</cp:lastModifiedBy>
  <dcterms:modified xsi:type="dcterms:W3CDTF">2005-09-15T19:26:00Z</dcterms:modified>
  <cp:revision>1</cp:revision>
  <dc:subject/>
  <dc:title>TyfloCentrum Ostrava, </dc:title>
</cp:coreProperties>
</file>