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80"/>
          <w:sz w:val="96"/>
          <w:szCs w:val="96"/>
          <w:u w:val="none"/>
        </w:rPr>
      </w:pPr>
      <w:r>
        <w:rPr>
          <w:rFonts w:cs="Arial" w:ascii="Arial" w:hAnsi="Arial"/>
          <w:color w:val="000080"/>
          <w:sz w:val="96"/>
          <w:szCs w:val="96"/>
          <w:u w:val="none"/>
        </w:rPr>
        <w:t xml:space="preserve">TyfloCentrum Ostrava, </w:t>
      </w:r>
    </w:p>
    <w:p>
      <w:pPr>
        <w:pStyle w:val="Heading"/>
        <w:rPr>
          <w:rFonts w:ascii="Arial" w:hAnsi="Arial" w:cs="Arial"/>
          <w:color w:val="000080"/>
          <w:sz w:val="96"/>
          <w:szCs w:val="96"/>
          <w:u w:val="none"/>
        </w:rPr>
      </w:pPr>
      <w:r>
        <w:rPr>
          <w:rFonts w:cs="Arial" w:ascii="Arial" w:hAnsi="Arial"/>
          <w:color w:val="000080"/>
          <w:sz w:val="96"/>
          <w:szCs w:val="96"/>
          <w:u w:val="none"/>
        </w:rPr>
        <w:t>o.p.s.</w:t>
      </w:r>
    </w:p>
    <w:p>
      <w:pPr>
        <w:pStyle w:val="Heading"/>
        <w:rPr>
          <w:rFonts w:ascii="Arial" w:hAnsi="Arial" w:cs="Arial"/>
          <w:color w:val="000080"/>
          <w:sz w:val="72"/>
          <w:szCs w:val="72"/>
          <w:u w:val="none"/>
        </w:rPr>
      </w:pPr>
      <w:r>
        <w:rPr>
          <w:rFonts w:cs="Arial" w:ascii="Arial" w:hAnsi="Arial"/>
          <w:color w:val="000080"/>
          <w:sz w:val="72"/>
          <w:szCs w:val="72"/>
          <w:u w:val="none"/>
        </w:rPr>
      </w:r>
    </w:p>
    <w:p>
      <w:pPr>
        <w:pStyle w:val="Heading"/>
        <w:rPr>
          <w:rFonts w:ascii="Arial" w:hAnsi="Arial" w:cs="Arial"/>
          <w:sz w:val="72"/>
          <w:szCs w:val="72"/>
          <w:u w:val="none"/>
        </w:rPr>
      </w:pPr>
      <w:r>
        <w:rPr>
          <w:rFonts w:cs="Arial" w:ascii="Arial" w:hAnsi="Arial"/>
          <w:sz w:val="72"/>
          <w:szCs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u w:val="none"/>
        </w:rPr>
        <w:object w:dxaOrig="6554" w:dyaOrig="63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45pt;height:266.65pt" filled="f" o:ole="">
            <v:imagedata r:id="rId3" o:title=""/>
          </v:shape>
          <o:OLEObject Type="Embed" ProgID="" ShapeID="ole_rId2" DrawAspect="Content" ObjectID="_1525005076" r:id="rId2"/>
        </w:object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rFonts w:cs="Arial" w:ascii="Arial" w:hAnsi="Arial"/>
          <w:i/>
          <w:iCs/>
          <w:sz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rFonts w:cs="Arial" w:ascii="Arial" w:hAnsi="Arial"/>
          <w:i/>
          <w:iCs/>
          <w:sz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color w:val="800080"/>
          <w:sz w:val="56"/>
          <w:u w:val="none"/>
        </w:rPr>
      </w:pPr>
      <w:r>
        <w:rPr>
          <w:rFonts w:cs="Arial" w:ascii="Arial" w:hAnsi="Arial"/>
          <w:i/>
          <w:iCs/>
          <w:color w:val="800080"/>
          <w:sz w:val="56"/>
          <w:u w:val="none"/>
        </w:rPr>
      </w:r>
    </w:p>
    <w:p>
      <w:pPr>
        <w:pStyle w:val="Subtitle"/>
        <w:rPr>
          <w:i w:val="false"/>
          <w:i w:val="false"/>
          <w:color w:val="000080"/>
          <w:sz w:val="72"/>
          <w:szCs w:val="72"/>
        </w:rPr>
      </w:pPr>
      <w:r>
        <w:rPr>
          <w:i w:val="false"/>
          <w:color w:val="000080"/>
          <w:sz w:val="72"/>
          <w:szCs w:val="72"/>
        </w:rPr>
        <w:t>Výroční zpráva za rok 2005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olor w:val="000080"/>
          <w:sz w:val="36"/>
          <w:szCs w:val="72"/>
        </w:rPr>
      </w:pPr>
      <w:r>
        <w:rPr>
          <w:rFonts w:cs="Arial" w:ascii="Arial" w:hAnsi="Arial"/>
          <w:b/>
          <w:bCs/>
          <w:i w:val="false"/>
          <w:color w:val="000080"/>
          <w:sz w:val="36"/>
          <w:szCs w:val="72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Obsah: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daje o společnost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ěkování 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ány společnost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řehled činností vykonávaných v roce 2005 s uvedením vztahu k účelu založení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ční účetní uzávěrk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hled o peněžních příjmech a výdajích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hled rozsahu příjmů ( výnosů ) v členění podle zdrojů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av majetků a závazků společnosti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Úplný objem nákladů v členění na náklady vynaložené pro plnění obecně  prospěšných služeb, náklady na vlastní činnost (správu ) společnosti  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72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práva auditora k roční účetní uzávěrce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72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otoalbum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1. Základní údaje o společnost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yfloCentrum Ostrava, o.p.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dová 1577/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02 00  Ostrava – Moravská Ostrava a Přívo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l. čísla :  596 783 073</w:t>
      </w:r>
    </w:p>
    <w:p>
      <w:pPr>
        <w:pStyle w:val="Normal"/>
        <w:ind w:left="709" w:hanging="0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96 780 3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777 231 1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sta@tyflocentrum-ova.cz</w:t>
      </w:r>
    </w:p>
    <w:p>
      <w:pPr>
        <w:pStyle w:val="Normal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tyflocentrum-ova.cz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nkovní spojení : ČSOB Ostrava č.ú. 374344713/03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floCentrum Ostrava, o.p.s. (dále jen TyfloCentrum) vzniklo v souladu se zákonem </w:t>
        <w:br/>
        <w:t xml:space="preserve">č. 248/1995 Sb., o obecně prospěšných společnostech a Zakládací listinou této obecně prospěšné společnosti vypracovanou zakladatelem, kterým je Sjednocená organizace nevidomých a slabozrakých Č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floCentrum bylo založeno dne 26.6.2000 ustavením správní rady a dozorčí rady. Jako právnická osoba bylo registrováno dne 18.9.2000 zápisem v rejstříku OPS </w:t>
        <w:br/>
        <w:t>u Rejstříkového soudu v Ostravě (Oddíl O, vložka 122). Přiděleno IČO 2586315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2. P O D Ě K O V Á N 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Děkujeme všem, kterým není lhostejný nesnadný život lidí se zrakovým postižením </w:t>
        <w:br/>
        <w:t xml:space="preserve">a proto se rozhodli s důvěrou podpořit naši veřejně prospěšnou činnost a námi poskytované služby této skupině občanů. Velmi si ceníme podpory ze strany Magistrátu města Ostravy, Krajského úřadu, dalších organizací, jednotlivců i sdělovacích prostředk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right="204" w:hanging="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ind w:right="204" w:hanging="0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ind w:right="204" w:hanging="0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 xml:space="preserve">3. Statutární orgán </w:t>
      </w:r>
      <w:r>
        <w:rPr>
          <w:rFonts w:cs="Arial" w:ascii="Arial" w:hAnsi="Arial"/>
          <w:sz w:val="36"/>
          <w:szCs w:val="20"/>
        </w:rPr>
        <w:t xml:space="preserve">(statutární zástupci organizace)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204" w:hanging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stav k 31.12. 2005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204" w:hanging="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</w:t>
      </w:r>
      <w:r>
        <w:rPr>
          <w:rFonts w:cs="Arial" w:ascii="Arial" w:hAnsi="Arial"/>
          <w:b/>
          <w:bCs/>
          <w:sz w:val="32"/>
          <w:szCs w:val="20"/>
        </w:rPr>
        <w:t>Správní rada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1695" w:right="204" w:hanging="840"/>
        <w:rPr/>
      </w:pPr>
      <w:r>
        <w:rPr>
          <w:rFonts w:cs="Arial" w:ascii="Arial" w:hAnsi="Arial"/>
          <w:szCs w:val="20"/>
        </w:rPr>
        <w:t>Ing. Vladimír Adámek, předseda  správní rady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leslavínova 16/424, Ostrava – Moravská Ostrava a Přívoz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1695" w:right="204" w:hanging="840"/>
        <w:rPr/>
      </w:pPr>
      <w:r>
        <w:rPr>
          <w:rFonts w:cs="Arial" w:ascii="Arial" w:hAnsi="Arial"/>
          <w:szCs w:val="20"/>
        </w:rPr>
        <w:t>MVDr. Michaela Rašková, člen správní rady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ynaisova 12,  Ostrava – Mariánské Hory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1695" w:right="204" w:hanging="8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g. Marie Parmová, člen správní rady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Vdovská 17/761, Ostrava - Muglinov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1695" w:right="204" w:hanging="8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g. Jiří Pasz, člen správní rady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5" w:right="204" w:hanging="0"/>
        <w:rPr/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Nábřeží míru 58, Český Těšín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1695" w:right="204" w:hanging="8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g. Jitka Jelínková, člen správní rady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vlouskova 4434, Ostrava - Poruba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1695" w:right="204" w:hanging="8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edDr. Jiří Šimonský, člen správní rady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d. Štěpánka 1878/2, Ostrava – Poruba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right="204" w:hanging="0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 w:val="32"/>
          <w:szCs w:val="20"/>
        </w:rPr>
        <w:t>Dozorčí rada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right="204" w:hanging="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right="204" w:hanging="0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Cs w:val="20"/>
        </w:rPr>
        <w:t>1</w:t>
      </w:r>
      <w:r>
        <w:rPr>
          <w:rFonts w:cs="Arial" w:ascii="Arial" w:hAnsi="Arial"/>
          <w:szCs w:val="20"/>
        </w:rPr>
        <w:t>.</w:t>
        <w:tab/>
        <w:t>Ing. Miroslav Svobodník, předseda Dozorčí rady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G. Janouška 6, Ostrava – Moravská Ostrava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right="204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right="204" w:hanging="0"/>
        <w:rPr/>
      </w:pPr>
      <w:r>
        <w:rPr>
          <w:rFonts w:cs="Arial" w:ascii="Arial" w:hAnsi="Arial"/>
          <w:b/>
          <w:szCs w:val="20"/>
        </w:rPr>
        <w:tab/>
        <w:t>2</w:t>
      </w:r>
      <w:r>
        <w:rPr>
          <w:rFonts w:cs="Arial" w:ascii="Arial" w:hAnsi="Arial"/>
          <w:szCs w:val="20"/>
        </w:rPr>
        <w:t xml:space="preserve">.    </w:t>
        <w:tab/>
        <w:t>Ing. Jan Kaštovský, člen dozorčí rady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olgogradská 2513/71, Ostrava – Zábřeh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5" w:right="204" w:hanging="0"/>
        <w:rPr/>
      </w:pPr>
      <w:r>
        <w:rPr>
          <w:rFonts w:cs="Arial" w:ascii="Arial" w:hAnsi="Arial"/>
          <w:szCs w:val="20"/>
        </w:rPr>
        <w:t>3.          Eva Blažková, člen dozorčí rady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right="204" w:hanging="0"/>
        <w:rPr/>
      </w:pPr>
      <w:r>
        <w:rPr>
          <w:rFonts w:cs="Arial" w:ascii="Arial" w:hAnsi="Arial"/>
          <w:szCs w:val="20"/>
        </w:rPr>
        <w:tab/>
        <w:tab/>
        <w:t>Opavská 6121/18, Ostrava - Poruba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ind w:left="360" w:hanging="360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  <w:t>4. Přehled činností vykonávaných v roce s uvedením vztahu k účelu založení  společnosti</w:t>
      </w:r>
    </w:p>
    <w:p>
      <w:pPr>
        <w:pStyle w:val="Heading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Zkladntext3"/>
        <w:tabs>
          <w:tab w:val="left" w:pos="709" w:leader="none"/>
        </w:tabs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Základní náplní činnosti TyfloCentra Ostrava, o.p.s. (dále jen TyfloCentra) je provozování centra denních služeb jako specializované zařízení pro těžce zrakově </w:t>
        <w:br/>
        <w:t>a jinak zdravotně postižené občany Moravskoslezského kraje. . Klienti zde mohou získat všestranné informace o specifických službách pro těžce zrakově postižené, osvojit si nebo si prohloubit znalosti a dovednosti, např. v oblasti sociálního kontaktu, sebeobsluhy nebo práce s elektronickými kompenzačními pomůckami. Tyto dovednosti klientům pomohou žít ve větší míře samostatně a nezávisle na pomoci jiných osob, zvýší jejich sebedůvěru a podpoří jejich vzdělávání, přípravu na rekvalifikaci, vlastní pracovní i společenské uplatnění.</w:t>
      </w:r>
    </w:p>
    <w:p>
      <w:pPr>
        <w:pStyle w:val="Zkladntext3"/>
        <w:tabs>
          <w:tab w:val="left" w:pos="709" w:leader="none"/>
        </w:tabs>
        <w:spacing w:lineRule="auto" w:line="360"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kladní ideou TyfloCentra je zajištění služeb sociální intervence pro nevidomé </w:t>
        <w:br/>
        <w:t>a slabozraké, tedy zabezpečení služeb, jež předcházejí nebo navazují zejména na výcvikové kurzy sociální rehabilitace a rekvalifikační kurzy. Společným jmenovatelem těchto služeb je integrace nevidomých a slabozrakých osob do běžného života společnosti na základě dosažení maximální možné míry samostatného řešení problémů, které toto těžké postižení přináší.</w:t>
      </w:r>
    </w:p>
    <w:p>
      <w:pPr>
        <w:pStyle w:val="Zkladntext3"/>
        <w:tabs>
          <w:tab w:val="left" w:pos="709" w:leader="none"/>
        </w:tabs>
        <w:spacing w:lineRule="auto" w:line="360"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ehled a účel poskytovaných služeb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istáž – (vyhledávání) zrakově postižených osob nejrůznějšími formami (např. spolupráce s očními lékaři, charitními organizacemi apod.)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oradenství o právech zrakově postižených, zařízeních a institucích zabývajících se jejich problematikou, o odborných službách a programech těchto subjektů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vané konzultace s klienty a jejich rodinnými příslušníky – účelem </w:t>
        <w:br/>
        <w:t>je především překonávání těžkých životních situací po ztrátě zraku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orné poradenství a konzultace v oblasti zejména náročných kompenzačních pomůcek sestavených na bázi výpočetní techniky a pomoc ZP při jejich získání;</w:t>
      </w:r>
    </w:p>
    <w:p>
      <w:pPr>
        <w:pStyle w:val="TextBodyIndent"/>
        <w:rPr/>
      </w:pPr>
      <w:r>
        <w:rPr>
          <w:rFonts w:eastAsia="Arial"/>
        </w:rPr>
        <w:t xml:space="preserve">           </w:t>
      </w:r>
      <w:r>
        <w:rPr/>
        <w:t xml:space="preserve">vystavování doporučení k žádostem klientů o finanční prostředky na zakoupení    náročných kompenzačních pomůcek pro Odbor sociálních věcí  magistrátních </w:t>
        <w:br/>
        <w:t>a pověřených úřadů Moravskoslezského kraje – účelem je optimalizace využití prostředků poskytnutých v rámci příspěvku dle vyhlášky 182/91 Sb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pravné, základní a doplňkové kurzy obsluhy náročných kompenzačních pomůcek včetně obsluhy internetu a dalšího softwarového vybavení pro nevidomé a slabozraké,  kurzy byly poskytovány v prostorách TyfloCentra </w:t>
        <w:br/>
        <w:t>i v domácnostech klientů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kytování jednorázových služeb osobní asistence umožňují těžce zrakově postiženým klientům překonávat nestandardní situac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ůvodcovská služba s doprovodnými činnostmi (předčítání textových materiálů, pomoc při jednání na úřadech, pomoc při náročných nákupech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rázová práce v domácnostech hlavně osamělých klientů - seznamování </w:t>
        <w:br/>
        <w:t>a pomoc při obsluze nově zakoupených výrobků, třídění písemností aj. 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ocioterapeutické kluby předcházející nebo navazující na základní rehabilitaci </w:t>
        <w:br/>
      </w:r>
      <w:r>
        <w:rPr>
          <w:rFonts w:cs="Arial" w:ascii="Arial" w:hAnsi="Arial"/>
          <w:bCs/>
        </w:rPr>
        <w:t>motivují  ZP k aktivnímu životu, napomáhají předávání poznatků a zkušeností, přispívají k zvyšování sebedůvěry klientů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prostředkování besed, přednášek a konzultací s různými odborníky </w:t>
        <w:br/>
        <w:t>a zajímavými osobnostmi - zpřístupňují ZP pro ně obtížně dosažitelné informac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řádání jednorázových akcí na podporu a rozvoj rehabilitace klientů, exkurze </w:t>
        <w:br/>
        <w:t>a vycházky s prvky procvičování mobility nevidomých aj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organizování rekondičních a psychorehabilitačních víkendových i vícedenních pobytů, c</w:t>
      </w:r>
      <w:r>
        <w:rPr>
          <w:rFonts w:cs="Arial" w:ascii="Arial" w:hAnsi="Arial"/>
          <w:bCs/>
        </w:rPr>
        <w:t>ílem je intenzivní procvičování získaných znalostí v oblasti náročných kompenzačních pomůcek a jiných aktivit potřebných k životu se zrakovým postižením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řevod tištěných materiálů do zvětšeného a Braillova písma a do digitální podoby </w:t>
      </w:r>
      <w:r>
        <w:rPr>
          <w:rFonts w:cs="Arial" w:ascii="Arial" w:hAnsi="Arial"/>
          <w:bCs/>
        </w:rPr>
        <w:t>vytváří předpoklady pro studium a výkon zaměstnání ZP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moc při vyhledávání zaměstnání a při speciálních úpravách pracovišť pro těžce zrakově postižené – tyto činnosti </w:t>
      </w:r>
      <w:r>
        <w:rPr>
          <w:rFonts w:cs="Arial" w:ascii="Arial" w:hAnsi="Arial"/>
          <w:bCs/>
        </w:rPr>
        <w:t>umožňují zachovat stávající pracovní příležitosti a zároveň rozšiřují jejich nabídku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rFonts w:cs="Arial" w:ascii="Arial" w:hAnsi="Arial"/>
        </w:rPr>
        <w:t xml:space="preserve">informační a poradenská činnost pro odbornou i laickou veřejnost – seznamuje s reálným </w:t>
      </w:r>
      <w:r>
        <w:rPr>
          <w:rFonts w:cs="Arial" w:ascii="Arial" w:hAnsi="Arial"/>
          <w:bCs/>
        </w:rPr>
        <w:t>životem, možnostmi a potřebami</w:t>
      </w:r>
      <w:r>
        <w:rPr>
          <w:bCs/>
        </w:rPr>
        <w:t xml:space="preserve"> ZP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spolupráce s úřady a firmami při odstraňování architektonických bariér ve prospěch zrakově postižených – je orientována zejména na umísťování </w:t>
        <w:br/>
        <w:t>a</w:t>
      </w:r>
      <w:r>
        <w:rPr>
          <w:rFonts w:cs="Arial" w:ascii="Arial" w:hAnsi="Arial"/>
        </w:rPr>
        <w:t xml:space="preserve"> zajišťování funkčnosti orientačních majáčků a ozvučených křižovatek a tím vytváří předpoklad pro samostatnou orientaci a bezpečný pohyb ZP</w:t>
      </w:r>
      <w:r>
        <w:rPr>
          <w:rFonts w:cs="Arial" w:ascii="Arial" w:hAnsi="Arial"/>
          <w:b/>
        </w:rPr>
        <w:t>;</w:t>
      </w:r>
    </w:p>
    <w:p>
      <w:pPr>
        <w:pStyle w:val="TextBody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odpora vhodných sportovních aktivit pro nevidomé a těžce zrakově postižené</w:t>
        <w:br/>
        <w:t xml:space="preserve"> –   sportovní aktivity přispívají k rozvoji fyzické a psychické zdatnosti ZP, ale také velmi důležité pohybové koordinace, soustředění a motivace k dalším činnostem.</w:t>
      </w:r>
    </w:p>
    <w:p>
      <w:pPr>
        <w:pStyle w:val="Normal"/>
        <w:spacing w:lineRule="auto" w:line="360"/>
        <w:rPr/>
      </w:pPr>
      <w:r>
        <w:rPr/>
        <w:t>Rozsah činnosti nejlépe prezentuje následující tabulka: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1011"/>
        <w:gridCol w:w="1083"/>
        <w:gridCol w:w="1083"/>
        <w:gridCol w:w="1083"/>
        <w:gridCol w:w="506"/>
        <w:gridCol w:w="1658"/>
      </w:tblGrid>
      <w:tr>
        <w:trPr>
          <w:trHeight w:val="640" w:hRule="atLeast"/>
        </w:trPr>
        <w:tc>
          <w:tcPr>
            <w:tcW w:w="613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Počet kontaktů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Počet hodin</w:t>
            </w:r>
          </w:p>
        </w:tc>
      </w:tr>
      <w:tr>
        <w:trPr>
          <w:trHeight w:val="640" w:hRule="atLeast"/>
        </w:trPr>
        <w:tc>
          <w:tcPr>
            <w:tcW w:w="613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Výuka obsluhy náročných kompenzačních pomůcek</w:t>
            </w:r>
          </w:p>
        </w:tc>
        <w:tc>
          <w:tcPr>
            <w:tcW w:w="15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749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 626:00</w:t>
            </w:r>
          </w:p>
        </w:tc>
      </w:tr>
      <w:tr>
        <w:trPr>
          <w:trHeight w:val="640" w:hRule="atLeast"/>
        </w:trPr>
        <w:tc>
          <w:tcPr>
            <w:tcW w:w="613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 xml:space="preserve">Odborné konzultace v oblasti NKP v TyfloCentru 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221:50</w:t>
            </w:r>
          </w:p>
        </w:tc>
      </w:tr>
      <w:tr>
        <w:trPr>
          <w:trHeight w:val="640" w:hRule="atLeast"/>
        </w:trPr>
        <w:tc>
          <w:tcPr>
            <w:tcW w:w="613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Odborné konzultace u klientů v oblasti NKP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232:20</w:t>
            </w:r>
          </w:p>
        </w:tc>
      </w:tr>
      <w:tr>
        <w:trPr>
          <w:trHeight w:val="640" w:hRule="atLeast"/>
        </w:trPr>
        <w:tc>
          <w:tcPr>
            <w:tcW w:w="613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Průvodcovská služba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6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58:25</w:t>
            </w:r>
          </w:p>
        </w:tc>
      </w:tr>
      <w:tr>
        <w:trPr>
          <w:trHeight w:val="640" w:hRule="atLeast"/>
        </w:trPr>
        <w:tc>
          <w:tcPr>
            <w:tcW w:w="613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Návštěvy u klientů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6:10</w:t>
            </w:r>
          </w:p>
        </w:tc>
      </w:tr>
      <w:tr>
        <w:trPr>
          <w:trHeight w:val="640" w:hRule="atLeast"/>
        </w:trPr>
        <w:tc>
          <w:tcPr>
            <w:tcW w:w="613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Sociální práce a poradenství v TyfloCentru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4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31:00</w:t>
            </w:r>
          </w:p>
        </w:tc>
      </w:tr>
      <w:tr>
        <w:trPr>
          <w:trHeight w:val="640" w:hRule="atLeast"/>
          <w:cantSplit w:val="true"/>
        </w:trPr>
        <w:tc>
          <w:tcPr>
            <w:tcW w:w="6135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/>
              </w:rPr>
              <w:t>Telefonické a e-mailové  konzultace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Arial"/>
              </w:rPr>
              <w:t>1 373</w:t>
            </w:r>
          </w:p>
        </w:tc>
      </w:tr>
      <w:tr>
        <w:trPr>
          <w:trHeight w:val="640" w:hRule="atLeast"/>
        </w:trPr>
        <w:tc>
          <w:tcPr>
            <w:tcW w:w="613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Opakující se socioterapeutická práce se skupinami NS (kluby, kroužky, kurzy)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Arial"/>
              </w:rPr>
              <w:t>26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1 264</w:t>
            </w:r>
          </w:p>
        </w:tc>
      </w:tr>
      <w:tr>
        <w:trPr>
          <w:trHeight w:val="640" w:hRule="atLeast"/>
        </w:trPr>
        <w:tc>
          <w:tcPr>
            <w:tcW w:w="613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 xml:space="preserve">Ostatní jednorázové akce (besedy, kulturní, vzdělávací a sportovní akce, soutěže, zájezdy atd.) 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Arial"/>
              </w:rPr>
              <w:t>2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565</w:t>
            </w:r>
          </w:p>
        </w:tc>
      </w:tr>
      <w:tr>
        <w:trPr>
          <w:trHeight w:val="640" w:hRule="atLeast"/>
          <w:cantSplit w:val="true"/>
        </w:trPr>
        <w:tc>
          <w:tcPr>
            <w:tcW w:w="6135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Celkový počet klientů využívajících služeb TyfloCentra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Arial"/>
              </w:rPr>
              <w:t>373</w:t>
            </w:r>
          </w:p>
        </w:tc>
      </w:tr>
      <w:tr>
        <w:trPr>
          <w:trHeight w:val="640" w:hRule="atLeast"/>
          <w:cantSplit w:val="true"/>
        </w:trPr>
        <w:tc>
          <w:tcPr>
            <w:tcW w:w="2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 xml:space="preserve">Odběratelé  informačního bulletinu  </w:t>
            </w:r>
            <w:r>
              <w:rPr>
                <w:rFonts w:cs="Arial"/>
                <w:b/>
              </w:rPr>
              <w:t xml:space="preserve">Kontakt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Disketa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Braill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Kazeta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/>
              </w:rPr>
              <w:t xml:space="preserve">14  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Černotisk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83</w:t>
            </w:r>
          </w:p>
        </w:tc>
      </w:tr>
    </w:tbl>
    <w:p>
      <w:pPr>
        <w:pStyle w:val="Normal"/>
        <w:spacing w:lineRule="exact" w:line="3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exact" w:line="320"/>
        <w:jc w:val="both"/>
        <w:rPr/>
      </w:pPr>
      <w:r>
        <w:rPr>
          <w:rFonts w:cs="Arial"/>
          <w:b/>
          <w:bCs/>
        </w:rPr>
        <w:t>NKP</w:t>
      </w:r>
      <w:r>
        <w:rPr>
          <w:rFonts w:cs="Arial"/>
        </w:rPr>
        <w:t xml:space="preserve"> – náročné kompenzační pomůcky</w:t>
      </w:r>
    </w:p>
    <w:p>
      <w:pPr>
        <w:pStyle w:val="Normal"/>
        <w:spacing w:lineRule="exact" w:line="320"/>
        <w:jc w:val="both"/>
        <w:rPr/>
      </w:pPr>
      <w:r>
        <w:rPr>
          <w:rFonts w:cs="Arial"/>
          <w:b/>
          <w:bCs/>
        </w:rPr>
        <w:t>NS</w:t>
      </w:r>
      <w:r>
        <w:rPr>
          <w:rFonts w:cs="Arial"/>
        </w:rPr>
        <w:t xml:space="preserve">  - nevidomí a slabozrací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Pravidelná klubová činnost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  <w:b/>
          <w:bCs/>
        </w:rPr>
        <w:t>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klub uživatelů výpočetní techniky  ( každý lichý týden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literárně hudební klub (první pondělí v měsíci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klub orientálního tance (každé úterý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relaxační cvičení ( každé úterý 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klub angličtiny pro začátečníky ( každá středa 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klub žen ( každá středa 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kurz němčiny  ( každý čtvrtek 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kurz angličtiny pro pokročilé ( každý čtvrtek )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Wingdings 3" w:cs="Wingdings 3" w:ascii="Wingdings 3" w:hAnsi="Wingdings 3"/>
          <w:bCs/>
        </w:rPr>
        <w:t></w:t>
      </w: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plavání ( každý  pátek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lší aktivity naší společnosti v roce 2005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Tahoma" w:ascii="Univers" w:hAnsi="Univers"/>
        </w:rPr>
        <w:tab/>
      </w:r>
      <w:r>
        <w:rPr>
          <w:rFonts w:cs="Arial" w:ascii="Arial" w:hAnsi="Arial"/>
        </w:rPr>
        <w:t>31.7.-7.8. Rožnov pod Radhoštěm - rekondiční pobyt s výukou obsluhy počítačových kompenzačních pomůcek - 35 klientů s průvodci - 6 pracovník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borná účast na rekondičních pobytech pořádaných jinými subjekty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1065" w:hanging="1065"/>
        <w:jc w:val="both"/>
        <w:rPr/>
      </w:pPr>
      <w:r>
        <w:rPr>
          <w:rFonts w:cs="Arial" w:ascii="Arial" w:hAnsi="Arial"/>
        </w:rPr>
        <w:t xml:space="preserve">5.6.- 11.6. Makov  - rekondiční pobyt postižených dětí (Dětská múzická škola)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1 pracovník v roli osobního asisten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čast na propagačních akcích, výstavách, konferencí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/>
        <w:tab/>
      </w:r>
      <w:r>
        <w:rPr>
          <w:rFonts w:cs="Arial" w:ascii="Arial" w:hAnsi="Arial"/>
        </w:rPr>
        <w:t xml:space="preserve">2.4. Frýdek – Místek „ Dny zdraví “ – prezentace kompenzačních pomůcek </w:t>
        <w:br/>
        <w:t xml:space="preserve">           – 1 pracovník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ab/>
        <w:t>10.11. – slavnostní otevření Domu služeb pro zrakově postižené</w:t>
      </w:r>
    </w:p>
    <w:p>
      <w:pPr>
        <w:pStyle w:val="Vyplnovaci"/>
        <w:spacing w:lineRule="exact" w:line="320"/>
        <w:ind w:left="705" w:hanging="705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eastAsia="Wingdings 3" w:cs="Wingdings 3" w:ascii="Wingdings 3" w:hAnsi="Wingdings 3"/>
          <w:b w:val="false"/>
          <w:bCs/>
          <w:szCs w:val="24"/>
        </w:rPr>
        <w:t></w:t>
      </w:r>
      <w:r>
        <w:rPr>
          <w:rFonts w:cs="Arial" w:ascii="Arial" w:hAnsi="Arial"/>
          <w:b w:val="false"/>
          <w:bCs/>
          <w:szCs w:val="24"/>
        </w:rPr>
        <w:tab/>
        <w:t>10.11. – účast v ČT na besedě „ Jak se žije zrakově postiženým“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pora při studiu a při pracovním uplatnění nevidomých a těžce zrakově postižených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 Přepis skript a učebnic do Braillova písma pro žáky základních a středních škol</w:t>
      </w:r>
    </w:p>
    <w:p>
      <w:pPr>
        <w:pStyle w:val="Normal"/>
        <w:widowControl w:val="false"/>
        <w:autoSpaceDE w:val="false"/>
        <w:ind w:left="705" w:hanging="705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 Úprava kompenzační pomůcky pro žákyni 9. tř. spec. Školy Kpt. Vajd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 Prezentace speciálního software pro zrakově postižené pro učitele spec. ško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1125" w:hanging="11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prava počítačového pracoviště pro učitele Múzické škol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e odečítače obrazovky Jaws pro ZŠ v Opav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1125" w:hanging="112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Návrh popisků CD pro nevidomé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Wingdings 3" w:cs="Wingdings 3" w:ascii="Wingdings 3" w:hAnsi="Wingdings 3"/>
          <w:b/>
          <w:sz w:val="28"/>
          <w:szCs w:val="28"/>
        </w:rPr>
        <w:t></w:t>
      </w: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</w:rPr>
        <w:t>Úprava prac. Prostředí v nemocnici v Třinc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dnorázové akc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20" w:hanging="720"/>
        <w:rPr/>
      </w:pPr>
      <w:r>
        <w:rPr>
          <w:rFonts w:eastAsia="Wingdings 3" w:cs="Wingdings 3" w:ascii="Wingdings 3" w:hAnsi="Wingdings 3"/>
          <w:lang w:val="en-US"/>
        </w:rPr>
        <w:t></w:t>
      </w:r>
      <w:r>
        <w:rPr>
          <w:rFonts w:cs="Arial" w:ascii="Arial" w:hAnsi="Arial"/>
        </w:rPr>
        <w:tab/>
        <w:t>10.1.  Ostrava - soutěž “ Novoroční trefa” střelba pistolí s akustickou signalizací (spolupráce SONS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14.5.  Přebor mužů  Moravy v showdownu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  5.6.  Den dětí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29.6.   Vítání léta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19.9.   Návštěva Keltičkovy kovárn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19.10  Návštěva Telepace – výstava ryb a plazů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10.11. Den otevřených dveří v novém objektu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10.12. Mikulášská besídka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15.12. Falešné vánoc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sedy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ladntext2"/>
        <w:spacing w:lineRule="auto" w:line="240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rFonts w:cs="Times New Roman" w:ascii="Times New Roman" w:hAnsi="Times New Roman"/>
          <w:szCs w:val="24"/>
        </w:rPr>
        <w:tab/>
      </w:r>
      <w:r>
        <w:rPr>
          <w:szCs w:val="24"/>
        </w:rPr>
        <w:t xml:space="preserve">  5.1.  Gabriela Bjolková – Novoroční setkání s farářkou </w:t>
      </w:r>
    </w:p>
    <w:p>
      <w:pPr>
        <w:pStyle w:val="Zkladntext2"/>
        <w:spacing w:lineRule="auto" w:line="240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19.1.  pan Mikuláš Ďurko – povídání o cestách ve Francii</w:t>
      </w:r>
    </w:p>
    <w:p>
      <w:pPr>
        <w:pStyle w:val="Zkladntext2"/>
        <w:spacing w:lineRule="auto" w:line="240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24.1.  PhDr. Tereza Kimplová – představení nového psychoterapeuta</w:t>
      </w:r>
    </w:p>
    <w:p>
      <w:pPr>
        <w:pStyle w:val="Zkladntext2"/>
        <w:spacing w:lineRule="auto" w:line="240"/>
        <w:ind w:left="705" w:hanging="705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16.3.  paníí Táčová – vzpomínání na léta gymnastiky</w:t>
      </w:r>
    </w:p>
    <w:p>
      <w:pPr>
        <w:pStyle w:val="Zkladntext2"/>
        <w:spacing w:lineRule="auto" w:line="240"/>
        <w:ind w:left="705" w:hanging="705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 xml:space="preserve">11.4.  senátor Roubíček – povídání o politickém dění </w:t>
      </w:r>
    </w:p>
    <w:p>
      <w:pPr>
        <w:pStyle w:val="Zkladntext2"/>
        <w:spacing w:lineRule="auto" w:line="240"/>
        <w:ind w:left="705" w:hanging="705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18.4.   pan Vaněk – beseda o pomůckách z Tyfloservisu</w:t>
      </w:r>
    </w:p>
    <w:p>
      <w:pPr>
        <w:pStyle w:val="Zkladntext2"/>
        <w:spacing w:lineRule="auto" w:line="240"/>
        <w:ind w:left="705" w:hanging="705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20.4.   místostarosta Gavenda – plány Úmob - Jih</w:t>
      </w:r>
    </w:p>
    <w:p>
      <w:pPr>
        <w:pStyle w:val="Zkladntext2"/>
        <w:spacing w:lineRule="auto" w:line="240"/>
        <w:ind w:left="705" w:hanging="705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16.5.   zahraniční studenti - o krásách své země</w:t>
      </w:r>
    </w:p>
    <w:p>
      <w:pPr>
        <w:pStyle w:val="Zkladntext2"/>
        <w:spacing w:lineRule="auto" w:line="240"/>
        <w:ind w:left="705" w:hanging="705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18.5.   pan Ďásek – cestování po Indii</w:t>
      </w:r>
    </w:p>
    <w:p>
      <w:pPr>
        <w:pStyle w:val="Zkladntext2"/>
        <w:spacing w:lineRule="auto" w:line="240"/>
        <w:ind w:left="705" w:hanging="705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15.6.   paní Mertová – o ostravském muzeu</w:t>
      </w:r>
    </w:p>
    <w:p>
      <w:pPr>
        <w:pStyle w:val="Zkladntext2"/>
        <w:spacing w:lineRule="auto" w:line="240"/>
        <w:ind w:left="705" w:hanging="705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26.10. paní kosmetička – jak býti krásní a bez vrásek</w:t>
      </w:r>
    </w:p>
    <w:p>
      <w:pPr>
        <w:pStyle w:val="Zkladntext2"/>
        <w:spacing w:lineRule="auto" w:line="240"/>
        <w:ind w:left="705" w:hanging="705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16.11. Dr. Kabzan – redaktor rádia Proglas</w:t>
      </w:r>
    </w:p>
    <w:p>
      <w:pPr>
        <w:pStyle w:val="Zkladntext2"/>
        <w:spacing w:lineRule="auto" w:line="240"/>
        <w:ind w:left="705" w:hanging="705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23.11. pan Ďásek –  pokračování povídání  o Indii</w:t>
      </w:r>
    </w:p>
    <w:p>
      <w:pPr>
        <w:pStyle w:val="Zkladntext2"/>
        <w:spacing w:lineRule="auto" w:line="240"/>
        <w:ind w:left="705" w:hanging="705"/>
        <w:rPr>
          <w:szCs w:val="24"/>
        </w:rPr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rFonts w:eastAsia="Arial"/>
          <w:szCs w:val="24"/>
        </w:rPr>
        <w:t xml:space="preserve">     </w:t>
      </w:r>
      <w:r>
        <w:rPr>
          <w:szCs w:val="24"/>
        </w:rPr>
        <w:t>30.11. komunitní plánování ( vysvětlení jak budou vypadat sociální služby pro klienty v blízké budoucnosti</w:t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acovníci TyfloCentra uspořádali přednášky pro tyto školy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282"/>
        <w:gridCol w:w="1016"/>
        <w:gridCol w:w="9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tum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ázev škol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če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ba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1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ovnice Charity sv. Alžbět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Š sociální – Moravská Ostrava, Na Jízdárně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+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ovnice Charity sv. Alžbět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: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.2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Š sociální, Na Jízdárně 4, Moravská Ostrav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: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.3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Š sociální Havířov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ben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edy pro ZŠ v TELEPAC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: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.4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Š Frýdek - Míste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slavnostního otevření Domu služeb pro zrakově postižené se TyfloCentrum Ostrava prezentovalo v různých médiích (rozhlas, televize, tisk).</w:t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zdělávání pracovníků TyfloCentra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620"/>
        <w:gridCol w:w="2340"/>
      </w:tblGrid>
      <w:tr>
        <w:trPr/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Název školení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Doba trvání</w:t>
            </w:r>
          </w:p>
          <w:p>
            <w:pPr>
              <w:pStyle w:val="Normal"/>
              <w:jc w:val="center"/>
              <w:rPr/>
            </w:pPr>
            <w:r>
              <w:rPr/>
              <w:t>( dny 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Počet pracovníků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Kvalifikační zkoušky lektor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Seminář pro pracovníky státní zpráv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Soustředění lektorů výuky NK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rezentace kompenzačních pomůc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Celostátní setkání lektorů s aktivní přednáškovou ůčast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</w:tbl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Tabulka realizovaných projektů v roce 200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Rok 2005 byl pro nás pracovníky TyfloCentra pracovně náročný. V dotačním řízení bylo TyfloCentru poskytnuto celkem 1 375 558,00 Kč z požadavku 1 998 258,00 Kč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Přehled přidělených dotací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2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žadav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tečnos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vskoslezský kr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 425 67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889 000,00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ární město Ostr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90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 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ární město Ostr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40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 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ský obvod Poru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 58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7 558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ský obvod Poru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ský obvod Moravská Ostr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15 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_1218964563"/>
      <w:bookmarkStart w:id="1" w:name="_1218964542"/>
      <w:bookmarkStart w:id="2" w:name="_1218964513"/>
      <w:bookmarkStart w:id="3" w:name="_1218964289"/>
      <w:bookmarkStart w:id="4" w:name="_1181227897"/>
      <w:bookmarkStart w:id="5" w:name="_1181227888"/>
      <w:bookmarkStart w:id="6" w:name="_1181227865"/>
      <w:bookmarkStart w:id="7" w:name="_1181144219"/>
      <w:bookmarkStart w:id="8" w:name="_1181120413"/>
      <w:bookmarkStart w:id="9" w:name="_11811203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960" w:dyaOrig="61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7.05pt;height:294.75pt" filled="f" o:ole="">
            <v:imagedata r:id="rId6" o:title=""/>
          </v:shape>
          <o:OLEObject Type="Embed" ProgID="Excel.Sheet.12" ShapeID="ole_rId5" DrawAspect="Content" ObjectID="_1562870359" r:id="rId5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lánované aktivity byly realizovány s maximální úsporou a obrovským nasazením všech pracovníků. Všechny služby klientům byly realizovány v plném rozsahu </w:t>
        <w:br/>
        <w:t>a požadované kvalitě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Největší událostí byla pro TyfloCentrum Ostrava změna působiště. V období prázdnin došlo k přestěhování TyfloCentra do centra Ostravy. Sídlem TyfloCentra Ostrava, o.p.s. se tak stal Dům služeb pro nevidomé a slabozraké, který je umístěn v klidném prostředí v těsné blízkosti Komenského sadů. Je dobře dostupný z nedalekých zastávek  městské hromadné dopravy. Prostory TyfloCentra jsou vhodné pro požadovanou individuální práci s klienty a jejich velikost umožňuje další rozšiřování nabídky služeb. Každý pracovník má k dispozici samostatnou místnost, pro skupinové aktivity je určena klubovna, jazyková učebna, učebna výpočetní techniky a sportovní místnost. Výměra prostor TyfloCentra Ostrava je cca 146 metrů čtverečních. K mnoha dalším aktivitám lze využít přilehlé zahrady.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e společném Domě služeb pro nevidomé a slabozraké sídlí spolu s TyfloCentrem Ostrava Oblastní odbočka Sjednocené organizace nevidomých a slabozrakých ČR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krajské středisko obecně prospěšné společnosti Tyfloservis, což  přispívá k  lepší návaznosti a dostupnosti služeb klientům. Objekt byl pronajat všem třem subjektům na dobu 10 let od 1.9.2005 do 31.8. 2015 s právem opce na dalších 10 let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ou pestrost aktivit, které TyfloCentrum nabízí a poskytuje, provádí malý pracovní tým ve složení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64770</wp:posOffset>
                </wp:positionV>
                <wp:extent cx="5505450" cy="75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12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198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Ředitel – Karel Kur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59.15pt;mso-wrap-distance-left:9.05pt;mso-wrap-distance-right:9.05pt;mso-wrap-distance-top:0pt;mso-wrap-distance-bottom:0pt;margin-top:5.1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ind w:left="198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Ředitel – Karel Ku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065</wp:posOffset>
                </wp:positionH>
                <wp:positionV relativeFrom="paragraph">
                  <wp:posOffset>100330</wp:posOffset>
                </wp:positionV>
                <wp:extent cx="10795" cy="33528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3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7.9pt" to="81.75pt,27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46990</wp:posOffset>
                </wp:positionV>
                <wp:extent cx="17233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doucí NK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g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et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Černoškov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.7pt;mso-position-vertical-relative:text;margin-left:305.6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edoucí NK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g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etra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Černoškov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5pt" to="305.9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05pt" to="378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43180</wp:posOffset>
                </wp:positionV>
                <wp:extent cx="1723390" cy="1037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kto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vel Bá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ek Sik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jtěch Hýž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jtěch Hýž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3.4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>Lekto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vel Bá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ek Sik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jtěch Hýž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jtěch Hý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-5080</wp:posOffset>
                </wp:positionV>
                <wp:extent cx="22948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rénní sociální pracov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a Olbortov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ciální pracov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nka Pavlíkov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0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erénní sociální pracovn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na Olbortov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ciální pracovn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nka Pavlí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-635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5pt" to="260.95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08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-12065</wp:posOffset>
                </wp:positionV>
                <wp:extent cx="3154045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rní spolupracovníc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552" w:leader="none"/>
                                <w:tab w:val="decimal" w:pos="2693" w:leader="none"/>
                                <w:tab w:val="decimal" w:pos="283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Ivana Tedová </w:t>
                              <w:tab/>
                              <w:t xml:space="preserve">- </w:t>
                              <w:tab/>
                              <w:t>účet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552" w:leader="none"/>
                                <w:tab w:val="decimal" w:pos="2693" w:leader="none"/>
                                <w:tab w:val="decimal" w:pos="283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Ema Boščíková </w:t>
                              <w:tab/>
                              <w:t xml:space="preserve">- </w:t>
                              <w:tab/>
                              <w:t>uklízeč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552" w:leader="none"/>
                                <w:tab w:val="decimal" w:pos="2693" w:leader="none"/>
                                <w:tab w:val="decimal" w:pos="283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hDr. Tereza Kimplová - psychol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35pt;height:73.5pt;mso-wrap-distance-left:9.05pt;mso-wrap-distance-right:9.05pt;mso-wrap-distance-top:0pt;mso-wrap-distance-bottom:0pt;margin-top:-0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erní spolupracovníc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decimal" w:pos="2552" w:leader="none"/>
                          <w:tab w:val="decimal" w:pos="2693" w:leader="none"/>
                          <w:tab w:val="decimal" w:pos="283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Ivana Tedová </w:t>
                        <w:tab/>
                        <w:t xml:space="preserve">- </w:t>
                        <w:tab/>
                        <w:t>účet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decimal" w:pos="2552" w:leader="none"/>
                          <w:tab w:val="decimal" w:pos="2693" w:leader="none"/>
                          <w:tab w:val="decimal" w:pos="283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Ema Boščíková </w:t>
                        <w:tab/>
                        <w:t xml:space="preserve">- </w:t>
                        <w:tab/>
                        <w:t>uklízečk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decimal" w:pos="2552" w:leader="none"/>
                          <w:tab w:val="decimal" w:pos="2693" w:leader="none"/>
                          <w:tab w:val="decimal" w:pos="283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hDr. Tereza Kimplová - psycholo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905</wp:posOffset>
                </wp:positionH>
                <wp:positionV relativeFrom="paragraph">
                  <wp:posOffset>94615</wp:posOffset>
                </wp:positionV>
                <wp:extent cx="1447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7.45pt" to="194.1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36"/>
        </w:rPr>
      </w:pPr>
      <w:r>
        <w:rPr>
          <w:sz w:val="36"/>
        </w:rPr>
        <w:t>S TyfloCentrem spolupracoval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lastní odbočka Sjednocené organizace nevidomých a slabozrakých Č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poradenské služby, klubová činnost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lastní ambulantní středisko Tyfloservis o.p.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ověřování zrakových schopností klientů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jednocená organizace nevidomých a slabozrakých ČR Prah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>(vzdělávání pracovníků)</w:t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rFonts w:eastAsia="Arial"/>
          <w:sz w:val="36"/>
        </w:rPr>
      </w:pPr>
      <w:r>
        <w:rPr>
          <w:rFonts w:eastAsia="Arial"/>
          <w:sz w:val="36"/>
        </w:rPr>
        <w:t xml:space="preserve"> 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lány na rok 200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V roce 2006 bude snahou pracovníků TyfloCentra zachovat všechny dosavadní služby poskytované klientům. Důraz bude kladen na rozšíření a zkvalitnění služeb vycházejících z komunitního plánu města Ostravy. </w:t>
      </w:r>
    </w:p>
    <w:p>
      <w:pPr>
        <w:pStyle w:val="Zkladntextodsazen2"/>
        <w:spacing w:lineRule="auto" w:line="360" w:before="120" w:after="120"/>
        <w:ind w:left="0" w:firstLine="709"/>
        <w:jc w:val="both"/>
        <w:rPr/>
      </w:pPr>
      <w:r>
        <w:rPr>
          <w:rFonts w:cs="Arial" w:ascii="Arial" w:hAnsi="Arial"/>
        </w:rPr>
        <w:t xml:space="preserve">Ve spolupráci s psycholožkou PhDr. Kimplovou připravujeme  v měsíci květnu </w:t>
        <w:br/>
        <w:t>v  r. 2006  7 - denní rekondiční pobyt ve Valašských Kloboukách.  Záměrem projektu je  pobyt zaměřený na zlepšování psychického stavu a zvyšování sebedůvěry nevidomých a těžce zrakově postižených občanů z Ostravy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Obdobně jako v minulých letech i v roce 2006 je na období letních prázdnin připravován 7-denní rekondiční pobyt v rekreačním středisku RB Orbita na Dolní Bečvě. Hlavní náplní pobytu je výuka obsluhy počítačových kompenzačních pomůcek, speciálního software pro nevidomé a slabozraké uživatele a práce s internetem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 zájmu zachování pohybových aktivit nevidomých a těžce zrakově postižených klientů  je třeba finančně a organizačně zajistit plavecký bazén pro příští období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V oblasti prezentace a propagace problematiky zrakově postižených občanů </w:t>
        <w:br/>
        <w:t>je plánováno zejména zvýšení přednáškové činnosti pro žáky základních škol a pro studenty středních a vysokých ško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yfloCentrum Ostrava podalo projekt na Evropskou unii a pokud vše dobře dopadne budou zřízena detašovaná pracoviště v Novém Jičíně, Havířově a Třin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auto" w:line="360"/>
        <w:rPr/>
      </w:pPr>
      <w:r>
        <w:rPr>
          <w:rFonts w:eastAsia="Arial"/>
          <w:szCs w:val="24"/>
        </w:rPr>
        <w:t xml:space="preserve">         </w:t>
      </w:r>
      <w:r>
        <w:rPr>
          <w:szCs w:val="24"/>
        </w:rPr>
        <w:t xml:space="preserve">Trvalým úkolem TyfloCentra, za účelem zkvalitňování poskytovaných služeb, </w:t>
        <w:br/>
        <w:t>je zvyšování kvalifikace pracovníků.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V Ostravě dne 24.6.2006                                      </w:t>
      </w:r>
    </w:p>
    <w:p>
      <w:pPr>
        <w:pStyle w:val="Normal"/>
        <w:widowControl w:val="false"/>
        <w:autoSpaceDE w:val="false"/>
        <w:ind w:left="4963" w:right="200" w:firstLine="709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widowControl w:val="false"/>
        <w:autoSpaceDE w:val="false"/>
        <w:ind w:left="4963" w:right="200" w:firstLine="709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widowControl w:val="false"/>
        <w:autoSpaceDE w:val="false"/>
        <w:ind w:left="4963" w:right="200" w:firstLine="709"/>
        <w:rPr/>
      </w:pPr>
      <w:r>
        <w:rPr>
          <w:rFonts w:eastAsia="Arial" w:cs="Arial" w:ascii="Arial" w:hAnsi="Arial"/>
          <w:szCs w:val="36"/>
        </w:rPr>
        <w:t xml:space="preserve">              </w:t>
      </w:r>
      <w:r>
        <w:rPr>
          <w:rFonts w:cs="Arial" w:ascii="Arial" w:hAnsi="Arial"/>
          <w:szCs w:val="36"/>
        </w:rPr>
        <w:t>……………………………………………</w:t>
      </w:r>
      <w:r>
        <w:rPr>
          <w:rFonts w:cs="Arial" w:ascii="Arial" w:hAnsi="Arial"/>
          <w:szCs w:val="36"/>
        </w:rPr>
        <w:t xml:space="preserve">.           </w:t>
      </w:r>
    </w:p>
    <w:p>
      <w:pPr>
        <w:pStyle w:val="Normal"/>
        <w:widowControl w:val="false"/>
        <w:autoSpaceDE w:val="false"/>
        <w:ind w:right="200" w:hanging="0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Cs w:val="36"/>
        </w:rPr>
        <w:t>Karel Kurland</w:t>
      </w:r>
    </w:p>
    <w:p>
      <w:pPr>
        <w:pStyle w:val="Normal"/>
        <w:widowControl w:val="false"/>
        <w:autoSpaceDE w:val="false"/>
        <w:ind w:right="200" w:hanging="0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</w:t>
      </w:r>
      <w:r>
        <w:rPr>
          <w:rFonts w:cs="Arial" w:ascii="Arial" w:hAnsi="Arial"/>
          <w:szCs w:val="36"/>
        </w:rPr>
        <w:tab/>
        <w:tab/>
        <w:tab/>
        <w:tab/>
        <w:tab/>
        <w:tab/>
        <w:t xml:space="preserve">        Ředitel TyfloCentra Ostrava, o.p.s.</w:t>
      </w:r>
    </w:p>
    <w:sectPr>
      <w:footerReference w:type="default" r:id="rId7"/>
      <w:type w:val="nextPage"/>
      <w:pgSz w:w="11906" w:h="16838"/>
      <w:pgMar w:left="1418" w:right="1106" w:gutter="0" w:header="0" w:top="1247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840"/>
      </w:pPr>
      <w:rPr>
        <w:sz w:val="28"/>
        <w:b/>
        <w:rFonts w:ascii="Times New Roman" w:hAnsi="Times New Roman" w:cs="Times New Roman"/>
      </w:rPr>
    </w:lvl>
  </w:abstractNum>
  <w:abstractNum w:abstractNumId="4">
    <w:lvl w:ilvl="0">
      <w:start w:val="15"/>
      <w:numFmt w:val="bullet"/>
      <w:lvlText w:val=""/>
      <w:lvlJc w:val="left"/>
      <w:pPr>
        <w:tabs>
          <w:tab w:val="num" w:pos="709"/>
        </w:tabs>
        <w:ind w:left="1125" w:hanging="765"/>
      </w:pPr>
      <w:rPr>
        <w:rFonts w:ascii="Wingdings 3" w:hAnsi="Wingdings 3" w:cs="Wingdings 3" w:hint="default"/>
      </w:rPr>
    </w:lvl>
  </w:abstractNum>
  <w:abstractNum w:abstractNumId="5">
    <w:lvl w:ilvl="0">
      <w:start w:val="15"/>
      <w:numFmt w:val="bullet"/>
      <w:lvlText w:val=""/>
      <w:lvlJc w:val="left"/>
      <w:pPr>
        <w:tabs>
          <w:tab w:val="num" w:pos="709"/>
        </w:tabs>
        <w:ind w:left="1065" w:hanging="705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both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  <w:tab w:val="left" w:pos="5103" w:leader="dot"/>
        <w:tab w:val="left" w:pos="8930" w:leader="dot"/>
      </w:tabs>
      <w:autoSpaceDE w:val="false"/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93" w:leader="none"/>
      </w:tabs>
      <w:spacing w:lineRule="auto" w:line="360"/>
      <w:ind w:right="204" w:firstLine="709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3" w:hAnsi="Wingdings 3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4z1">
    <w:name w:val="WW8Num4z1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 3" w:hAnsi="Wingdings 3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3z1">
    <w:name w:val="WW8Num13z1"/>
    <w:qFormat/>
    <w:rPr>
      <w:b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32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850" w:leader="none"/>
      </w:tabs>
      <w:spacing w:lineRule="auto" w:line="360"/>
      <w:ind w:left="720" w:hanging="7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Vyplnovaci">
    <w:name w:val="Vyplnovaci"/>
    <w:basedOn w:val="Normal"/>
    <w:qFormat/>
    <w:pPr>
      <w:jc w:val="both"/>
    </w:pPr>
    <w:rPr>
      <w:b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  <w:iCs/>
      <w:color w:val="800080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yflocentrum-ova.cz/" TargetMode="Externa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9:50:00Z</dcterms:created>
  <dc:creator>Lenka Pavlíková</dc:creator>
  <dc:description/>
  <cp:keywords/>
  <dc:language>en-US</dc:language>
  <cp:lastModifiedBy>Ing. Petra Ďurková</cp:lastModifiedBy>
  <cp:lastPrinted>2006-10-03T10:06:00Z</cp:lastPrinted>
  <dcterms:modified xsi:type="dcterms:W3CDTF">2007-05-29T15:45:00Z</dcterms:modified>
  <cp:revision>9</cp:revision>
  <dc:subject/>
  <dc:title>Základní údaje o společ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398001</vt:r8>
  </property>
  <property fmtid="{D5CDD505-2E9C-101B-9397-08002B2CF9AE}" pid="3" name="_AuthorEmail">
    <vt:lpwstr>karelkurland@fifejdy.cz</vt:lpwstr>
  </property>
  <property fmtid="{D5CDD505-2E9C-101B-9397-08002B2CF9AE}" pid="4" name="_AuthorEmailDisplayName">
    <vt:lpwstr>Karel Kurland</vt:lpwstr>
  </property>
  <property fmtid="{D5CDD505-2E9C-101B-9397-08002B2CF9AE}" pid="5" name="_EmailSubject">
    <vt:lpwstr>Vyrocka</vt:lpwstr>
  </property>
  <property fmtid="{D5CDD505-2E9C-101B-9397-08002B2CF9AE}" pid="6" name="_ReviewingToolsShownOnce">
    <vt:lpwstr/>
  </property>
</Properties>
</file>